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ТС России,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ходящихся на объект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рпуса, N кабин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выходные дни, в праздничные дни, до 08.00 ча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ле 20.00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нужное вы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890"/>
        <w:gridCol w:w="94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инициал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ь на данном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)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Федеральная таможенная служба</dc:creator>
  <dc:description/>
  <dc:language>en-US</dc:language>
  <cp:lastModifiedBy/>
  <dcterms:modified xsi:type="dcterms:W3CDTF">2011-10-30T16:39:00Z</dcterms:modified>
  <cp:revision>2</cp:revision>
  <dc:subject>Список</dc:subject>
  <dc:title>Список должностных лиц, находящихся на объекте Федеральной таможенной службы России в выходные дни, в праздничные дни, до 08.00 часов, после 20.00 ча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