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ых лиц кандидата на должность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(политической парт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540"/>
        <w:gridCol w:w="810"/>
        <w:gridCol w:w="946"/>
        <w:gridCol w:w="809"/>
        <w:gridCol w:w="810"/>
        <w:gridCol w:w="811"/>
        <w:gridCol w:w="945"/>
        <w:gridCol w:w="1349"/>
        <w:gridCol w:w="2026"/>
        <w:gridCol w:w="1349"/>
        <w:gridCol w:w="1216"/>
        <w:gridCol w:w="1214"/>
        <w:gridCol w:w="108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-</w:t>
              <w:br/>
              <w:t xml:space="preserve">ств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</w:t>
              <w:br/>
              <w:t>место ра-</w:t>
              <w:br/>
              <w:t xml:space="preserve">боты или </w:t>
              <w:br/>
              <w:t xml:space="preserve">службы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 </w:t>
              <w:br/>
              <w:t>должность, род</w:t>
              <w:br/>
              <w:t xml:space="preserve">занятий (в    </w:t>
              <w:br/>
              <w:t xml:space="preserve">случае отсут- </w:t>
              <w:br/>
              <w:t>ствия основно-</w:t>
              <w:br/>
              <w:t>го места рабо-</w:t>
              <w:br/>
              <w:t xml:space="preserve">ты или службы </w:t>
              <w:br/>
              <w:t>- род занятий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ся</w:t>
              <w:br/>
              <w:t xml:space="preserve">ли лицо  </w:t>
              <w:br/>
              <w:t xml:space="preserve">на госу- </w:t>
              <w:br/>
              <w:t>дарствен-</w:t>
              <w:br/>
              <w:t xml:space="preserve">ной или  </w:t>
              <w:br/>
              <w:t xml:space="preserve">муници-  </w:t>
              <w:br/>
              <w:t xml:space="preserve">пальной  </w:t>
              <w:br/>
              <w:t xml:space="preserve">службе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,  </w:t>
              <w:br/>
              <w:t xml:space="preserve">город,  </w:t>
              <w:br/>
              <w:t>иной на-</w:t>
              <w:br/>
              <w:t>селенный</w:t>
              <w:br/>
              <w:t xml:space="preserve">пунк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, </w:t>
              <w:br/>
              <w:t xml:space="preserve">дом,   </w:t>
              <w:br/>
              <w:t>корпус,</w:t>
              <w:br/>
              <w:t>кварти-</w:t>
              <w:br/>
              <w:t xml:space="preserve">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табличной форме в виде файла формата .doc или .rtf с именем dover_k (для доверенных лиц кандидата на должность Президента Российской Федерации) и dover (для доверенных лиц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6 указывается паспорт гражданина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в графе 6 указан паспорт гражданина Российской Федерации, то в графе 7 в качестве серии паспорта указываются две пары двух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граждан, проживающих в пределах территории Российской Федерации, 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граждан Российской Федерации, проживающих за пределами территории Российской Федерации, графа 13 не заполняется, в графах 14 - 15 указывае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лицо находится на государственной или муниципальной службе, то в графе 12 указывается соответственно: "г/с" или "м/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39:00Z</dcterms:modified>
  <cp:revision>2</cp:revision>
  <dc:subject>Список</dc:subject>
  <dc:title>Список доверенных лиц кандидата на должность Президента Российской Федерации (политической партии) с указанием сведений о них (в машиночитаем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