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, дата рождения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                (число)   {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, вид документ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документа __________________, номер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, основное место работы или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род занят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, 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дельно указывается, находится ли лицо на государственн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троке "вид документа"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каждом доверенном лице рекомендуется размещать только на одной странице списка (без переноса на следующую стра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шрифта 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оверенных лиц политической парт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