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и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ебетов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трудник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фирменном бл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или штамп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и исходящий но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АКБ "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дину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N ___ от "___"________ ____ г. предоставляю Вам список доверенных лиц, которым поручено передавать в ОАО АКБ "_____________" списки и дискеты для зачисления заработной платы сотрудников "__________" на счета международных банковских кар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2430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  <w:br/>
              <w:t xml:space="preserve">(полностью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вер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ООО «Новые правовые знания»</dc:creator>
  <dc:description/>
  <dc:language>en-US</dc:language>
  <cp:lastModifiedBy/>
  <dcterms:modified xsi:type="dcterms:W3CDTF">2011-10-30T16:39:00Z</dcterms:modified>
  <cp:revision>2</cp:revision>
  <dc:subject>Список</dc:subject>
  <dc:title>Список доверенных лиц, которым поручено передавать в открытое акционерное общество акционерный коммерческий банк списки и дискеты для зачисления заработной платы сотрудников общества с ограниченной ответственностью на счета международных банковских карт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