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 по финан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м государственной 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рофессиональных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 ценных бумаг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ЭМИТЕНТОВ, ВЕДЕНИЕ РЕЕСТРОВ ВЛАДЕЛЬЦЕВ 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ТОРЫХ ОСУЩЕСТВЛЯЕТ (БУДЕТ ОСУЩЕСТВЛЯ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ОИСКАТЕЛЬ ЛИЦЕНЗ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945"/>
        <w:gridCol w:w="1215"/>
        <w:gridCol w:w="810"/>
        <w:gridCol w:w="1215"/>
        <w:gridCol w:w="810"/>
        <w:gridCol w:w="1080"/>
        <w:gridCol w:w="675"/>
        <w:gridCol w:w="2159"/>
      </w:tblGrid>
      <w:tr>
        <w:trPr>
          <w:trHeight w:val="8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ное</w:t>
              <w:br/>
              <w:t>наиме-</w:t>
              <w:br/>
              <w:t xml:space="preserve">нова- </w:t>
              <w:br/>
              <w:t xml:space="preserve">ние   </w:t>
              <w:br/>
              <w:t xml:space="preserve">эми-  </w:t>
              <w:br/>
              <w:t xml:space="preserve">тент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- </w:t>
              <w:br/>
              <w:t xml:space="preserve">ство    </w:t>
              <w:br/>
              <w:t>владель-</w:t>
              <w:br/>
              <w:t>цев цен-</w:t>
              <w:br/>
              <w:t xml:space="preserve">ных бу- </w:t>
              <w:br/>
              <w:t xml:space="preserve">маг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дея- </w:t>
              <w:br/>
              <w:t>тель-</w:t>
              <w:br/>
              <w:t>н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(место  </w:t>
              <w:br/>
              <w:t>нахожде-</w:t>
              <w:br/>
              <w:t xml:space="preserve">ния и   </w:t>
              <w:br/>
              <w:t>почтовый</w:t>
              <w:br/>
              <w:t xml:space="preserve">адрес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- </w:t>
              <w:br/>
              <w:t>такт-</w:t>
              <w:br/>
              <w:t xml:space="preserve">ный  </w:t>
              <w:br/>
              <w:t>теле-</w:t>
              <w:br/>
              <w:t xml:space="preserve">фон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.О.   </w:t>
              <w:br/>
              <w:t>Фамилия</w:t>
              <w:br/>
              <w:t>руково-</w:t>
              <w:br/>
              <w:t xml:space="preserve">дител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/</w:t>
              <w:br/>
              <w:t xml:space="preserve">КПП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лицензиата,  </w:t>
              <w:br/>
              <w:t>осуществляющего</w:t>
              <w:br/>
              <w:t>ведение реестра</w:t>
              <w:br/>
              <w:t xml:space="preserve">в настоящее  </w:t>
              <w:br/>
              <w:t xml:space="preserve">время &lt;1&gt;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</w:t>
              <w:br/>
              <w:br/>
              <w:t>В том числе с</w:t>
              <w:br/>
              <w:t xml:space="preserve">количеством  </w:t>
              <w:br/>
              <w:t>зарегистриро-</w:t>
              <w:br/>
              <w:t xml:space="preserve">ванных лиц   </w:t>
              <w:br/>
              <w:t xml:space="preserve">более 500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Колонка  заполняется  соискателем, не имеющим лицензию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деятельности по ведению реест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/Должность руководителя сои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/                              /подпись/    /И.О. Фамил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5</Characters>
  <CharactersWithSpaces>10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7:00Z</dcterms:created>
  <dc:creator>Федеральная служба по финансовым рынкам</dc:creator>
  <dc:description/>
  <dc:language>en-US</dc:language>
  <cp:lastModifiedBy/>
  <dcterms:modified xsi:type="dcterms:W3CDTF">2011-10-30T16:47:00Z</dcterms:modified>
  <cp:revision>2</cp:revision>
  <dc:subject>Список</dc:subject>
  <dc:title>Список эмитентов, ведение реестров владельцев ценных бумаг которых осуществляет (будет осуществлять) соискатель лиценз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