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Передаточному акту при присоед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исоединяемой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______________________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ИНАНСОВЫЕ В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810"/>
        <w:gridCol w:w="1349"/>
        <w:gridCol w:w="1756"/>
        <w:gridCol w:w="1349"/>
        <w:gridCol w:w="1755"/>
      </w:tblGrid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ые   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ые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года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  </w:t>
              <w:br/>
              <w:t xml:space="preserve">отчетного   </w:t>
              <w:br/>
              <w:t xml:space="preserve">период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год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  </w:t>
              <w:br/>
              <w:t xml:space="preserve">отчетного   </w:t>
              <w:br/>
              <w:t xml:space="preserve">пери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ады в уставные    </w:t>
              <w:br/>
              <w:t>(складочные) капиталы</w:t>
              <w:br/>
              <w:t xml:space="preserve">других организаций - </w:t>
              <w:br/>
              <w:t xml:space="preserve">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черних </w:t>
              <w:br/>
              <w:t xml:space="preserve">и зависимых          </w:t>
              <w:br/>
              <w:t>хозяйственных общест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е и    </w:t>
              <w:br/>
              <w:t xml:space="preserve">муниципальные ценные </w:t>
              <w:br/>
              <w:t xml:space="preserve">бумаг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других </w:t>
              <w:br/>
              <w:t xml:space="preserve">организаций - все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лговые </w:t>
              <w:br/>
              <w:t xml:space="preserve">ценные бумаги        </w:t>
              <w:br/>
              <w:t xml:space="preserve">(облигации, векселя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ные займ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позитные вклад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суммы       </w:t>
              <w:br/>
              <w:t xml:space="preserve">финансовые вложения, </w:t>
              <w:br/>
              <w:t xml:space="preserve">имеющие текущую      </w:t>
              <w:br/>
              <w:t xml:space="preserve">рыночную стоимость:  </w:t>
              <w:br/>
              <w:t xml:space="preserve">вклады в уставные    </w:t>
              <w:br/>
              <w:t>(складочные) капиталы</w:t>
              <w:br/>
              <w:t xml:space="preserve">других организаций - </w:t>
              <w:br/>
              <w:t xml:space="preserve">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черних </w:t>
              <w:br/>
              <w:t xml:space="preserve">и зависимых          </w:t>
              <w:br/>
              <w:t>хозяйственных общест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е и    </w:t>
              <w:br/>
              <w:t xml:space="preserve">муниципальные ценные </w:t>
              <w:br/>
              <w:t xml:space="preserve">бумаг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других </w:t>
              <w:br/>
              <w:t xml:space="preserve">организаций - все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лговые </w:t>
              <w:br/>
              <w:t xml:space="preserve">ценные бумаги        </w:t>
              <w:br/>
              <w:t xml:space="preserve">(облигации, векселя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.           </w:t>
              <w:br/>
              <w:t xml:space="preserve">По финансовым        </w:t>
              <w:br/>
              <w:t xml:space="preserve">вложениям, имеющим   </w:t>
              <w:br/>
              <w:t xml:space="preserve">текущую рыночную     </w:t>
              <w:br/>
              <w:t xml:space="preserve">стоимость, изменение </w:t>
              <w:br/>
              <w:t xml:space="preserve">стоимости            </w:t>
              <w:br/>
              <w:t xml:space="preserve">в результате         </w:t>
              <w:br/>
              <w:t xml:space="preserve">корректировки оценк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лговым ценным   </w:t>
              <w:br/>
              <w:t>бумагам разница между</w:t>
              <w:br/>
              <w:t xml:space="preserve">первоначальной       </w:t>
              <w:br/>
              <w:t xml:space="preserve">стоимостью и         </w:t>
              <w:br/>
              <w:t xml:space="preserve">номинальной          </w:t>
              <w:br/>
              <w:t xml:space="preserve">стоимостью отнесена  </w:t>
              <w:br/>
              <w:t xml:space="preserve">на финансовый        </w:t>
              <w:br/>
              <w:t xml:space="preserve">результат отчетного  </w:t>
              <w:br/>
              <w:t xml:space="preserve">период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"____________________"      __________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7</Characters>
  <CharactersWithSpaces>2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Кабанов О.М.</dc:creator>
  <dc:description/>
  <dc:language>en-US</dc:language>
  <cp:lastModifiedBy/>
  <dcterms:modified xsi:type="dcterms:W3CDTF">2011-10-30T16:47:00Z</dcterms:modified>
  <cp:revision>2</cp:revision>
  <dc:subject>Список</dc:subject>
  <dc:title>Список финансовых вложений (приложение к передаточному акту при присоединении некоммерческой организации к некоммерческ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