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м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конч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списка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755"/>
        <w:gridCol w:w="1080"/>
        <w:gridCol w:w="2700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фонд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фонд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вого</w:t>
              <w:br/>
              <w:t xml:space="preserve">поступления </w:t>
              <w:br/>
              <w:t xml:space="preserve">документов  </w:t>
              <w:br/>
              <w:t xml:space="preserve">фонда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бытии фонд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 xml:space="preserve">выбыл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N документа,</w:t>
              <w:br/>
              <w:t xml:space="preserve">на основании       </w:t>
              <w:br/>
              <w:t xml:space="preserve">которого выбыл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 года в список включены фонды с N ____________ п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хранится в архиве ___________________________________________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свобод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мирового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годовую итог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      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16:47:00Z</dcterms:modified>
  <cp:revision>2</cp:revision>
  <dc:subject>Список</dc:subject>
  <dc:title>Список фондов архива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