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лавный инженер ______ ПО ОАО (О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" ____________ 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ОПАСНЫХ, ВЗРЫВООПАСНЫХ И ПОЖАРО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 И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810"/>
        <w:gridCol w:w="1080"/>
        <w:gridCol w:w="1081"/>
      </w:tblGrid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азо-   </w:t>
              <w:br/>
              <w:t xml:space="preserve">опасных, взрывоопас- </w:t>
              <w:br/>
              <w:t xml:space="preserve">ных и пожароопасных  </w:t>
              <w:br/>
              <w:t xml:space="preserve">мест и работ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е и (или)     </w:t>
              <w:br/>
              <w:t xml:space="preserve">опасные производст- </w:t>
              <w:br/>
              <w:t xml:space="preserve">венные факторы (по  </w:t>
              <w:br/>
              <w:t xml:space="preserve">ГОСТ 12.0.003-74    </w:t>
              <w:br/>
              <w:t xml:space="preserve">ССБТ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и по </w:t>
              <w:br/>
              <w:t>взрыво-</w:t>
              <w:br/>
              <w:t xml:space="preserve">пожар- </w:t>
              <w:br/>
              <w:t xml:space="preserve">ной и  </w:t>
              <w:br/>
              <w:t xml:space="preserve">пожар- </w:t>
              <w:br/>
              <w:t xml:space="preserve">ной    </w:t>
              <w:br/>
              <w:t xml:space="preserve">опас-  </w:t>
              <w:br/>
              <w:t xml:space="preserve">ност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взрыво-</w:t>
              <w:br/>
              <w:t>опасных</w:t>
              <w:br/>
              <w:t>и пожа-</w:t>
              <w:br/>
              <w:t>роопас-</w:t>
              <w:br/>
              <w:t>ных зон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14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зервуары и дру- </w:t>
              <w:br/>
              <w:t xml:space="preserve">гие емкости для неф- </w:t>
              <w:br/>
              <w:t>тепродуктов на откры-</w:t>
              <w:br/>
              <w:t>тых площадках (назем-</w:t>
              <w:br/>
              <w:t>ные и подземные); ра-</w:t>
              <w:br/>
              <w:t xml:space="preserve">боты по зачистке и   </w:t>
              <w:br/>
              <w:t xml:space="preserve">дегазации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газоопас- </w:t>
              <w:br/>
              <w:t>ность на поверхности</w:t>
              <w:br/>
              <w:t xml:space="preserve">резервуаров; посто- </w:t>
              <w:br/>
              <w:t xml:space="preserve">янная газоопасность </w:t>
              <w:br/>
              <w:t xml:space="preserve">внутри резервуаров; </w:t>
              <w:br/>
              <w:t xml:space="preserve">возможная взрыво-   </w:t>
              <w:br/>
              <w:t xml:space="preserve">опасность и пожаро- </w:t>
              <w:br/>
              <w:t>опасность в резерву-</w:t>
              <w:br/>
              <w:t>арном парке; возмож-</w:t>
              <w:br/>
              <w:t xml:space="preserve">ное воздействие     </w:t>
              <w:br/>
              <w:t xml:space="preserve">электрического то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сосные любого   </w:t>
              <w:br/>
              <w:t xml:space="preserve">назначения для неф-  </w:t>
              <w:br/>
              <w:t xml:space="preserve">тепродуктов (в поме- </w:t>
              <w:br/>
              <w:t xml:space="preserve">щениях и на открытых </w:t>
              <w:br/>
              <w:t xml:space="preserve">площадках)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е воздейс-  </w:t>
              <w:br/>
              <w:t>твие паров нефтепро-</w:t>
              <w:br/>
              <w:t>дуктов и электричес-</w:t>
              <w:br/>
              <w:t xml:space="preserve">кого тока; механи-  </w:t>
              <w:br/>
              <w:t xml:space="preserve">ческие травмы от    </w:t>
              <w:br/>
              <w:t>вращающихся и движу-</w:t>
              <w:br/>
              <w:t xml:space="preserve">щихся частей насос- </w:t>
              <w:br/>
              <w:t xml:space="preserve">ных агрегатов; шум; </w:t>
              <w:br/>
              <w:t xml:space="preserve">вибрац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ункты учета неф- </w:t>
              <w:br/>
              <w:t>тепродуктов, управле-</w:t>
              <w:br/>
              <w:t>ния задвижками, регу-</w:t>
              <w:br/>
              <w:t xml:space="preserve">лирования давления и </w:t>
              <w:br/>
              <w:t xml:space="preserve">расхода нефтепродук- </w:t>
              <w:br/>
              <w:t xml:space="preserve">тов (в помещениях,   </w:t>
              <w:br/>
              <w:t xml:space="preserve">колодцах и на откры- </w:t>
              <w:br/>
              <w:t>тых площадках), газо-</w:t>
              <w:br/>
              <w:t xml:space="preserve">распределительные    </w:t>
              <w:br/>
              <w:t xml:space="preserve">пункты, котельные,   </w:t>
              <w:br/>
              <w:t>работающие на газовом</w:t>
              <w:br/>
              <w:t xml:space="preserve">топливе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газован-  </w:t>
              <w:br/>
              <w:t xml:space="preserve">ности и токсичных   </w:t>
              <w:br/>
              <w:t xml:space="preserve">паров в помещениях, </w:t>
              <w:br/>
              <w:t>колодцах, котельных;</w:t>
              <w:br/>
              <w:t>воздействие повышен-</w:t>
              <w:br/>
              <w:t xml:space="preserve">ной или пониженной  </w:t>
              <w:br/>
              <w:t>температуры, возмож-</w:t>
              <w:br/>
              <w:t xml:space="preserve">ные травмы электри- </w:t>
              <w:br/>
              <w:t xml:space="preserve">ческим током (при   </w:t>
              <w:br/>
              <w:t xml:space="preserve">управлении электро- </w:t>
              <w:br/>
              <w:t>приводными задвижка-</w:t>
              <w:br/>
              <w:t>ми); возможные меха-</w:t>
              <w:br/>
              <w:t xml:space="preserve">нические травм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Работы на террито-</w:t>
              <w:br/>
              <w:t xml:space="preserve">риях технологических </w:t>
              <w:br/>
              <w:t>установок (технологи-</w:t>
              <w:br/>
              <w:t xml:space="preserve">ческих и канализаци- </w:t>
              <w:br/>
              <w:t xml:space="preserve">онных колодцев, ка-  </w:t>
              <w:br/>
              <w:t xml:space="preserve">мер, в том числе се- </w:t>
              <w:br/>
              <w:t xml:space="preserve">тей открытой промыш- </w:t>
              <w:br/>
              <w:t xml:space="preserve">ленной канализации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йствие паров   </w:t>
              <w:br/>
              <w:t xml:space="preserve">нефтепродуктов и    </w:t>
              <w:br/>
              <w:t>токсичных промышлен-</w:t>
              <w:br/>
              <w:t xml:space="preserve">ных отхо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абельные каналы, </w:t>
              <w:br/>
              <w:t xml:space="preserve">колодцы нефтепродук- </w:t>
              <w:br/>
              <w:t xml:space="preserve">топроводов и прочих  </w:t>
              <w:br/>
              <w:t xml:space="preserve">сооружений и помеще- </w:t>
              <w:br/>
              <w:t xml:space="preserve">ний на территориях   </w:t>
              <w:br/>
              <w:t>производственных пло-</w:t>
              <w:br/>
              <w:t xml:space="preserve">щадок, где возможно  </w:t>
              <w:br/>
              <w:t>скопление газов и па-</w:t>
              <w:br/>
              <w:t xml:space="preserve">ров нефтепродуктов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азованность, воз-</w:t>
              <w:br/>
              <w:t xml:space="preserve">можное воздействие  </w:t>
              <w:br/>
              <w:t xml:space="preserve">электрического то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клады хранения   </w:t>
              <w:br/>
              <w:t xml:space="preserve">карбида кальция, га- </w:t>
              <w:br/>
              <w:t xml:space="preserve">зобаллонов и ГСМ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азованность и за-</w:t>
              <w:br/>
              <w:t xml:space="preserve">пыленность помеще-  </w:t>
              <w:br/>
              <w:t>ний, взрыво- и пожа-</w:t>
              <w:br/>
              <w:t xml:space="preserve">роопас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оизводство раз- </w:t>
              <w:br/>
              <w:t xml:space="preserve">личного рода врезок  </w:t>
              <w:br/>
              <w:t>при ликвидации аварий</w:t>
              <w:br/>
              <w:t>на действующих МНПП и</w:t>
              <w:br/>
              <w:t>других работ, связан-</w:t>
              <w:br/>
              <w:t>ных с выходом нефтеп-</w:t>
              <w:br/>
              <w:t>родуктов или их паров</w:t>
              <w:br/>
              <w:t xml:space="preserve">в зоне производства  </w:t>
              <w:br/>
              <w:t xml:space="preserve">работ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е воздейс-  </w:t>
              <w:br/>
              <w:t>твие токсичных паров</w:t>
              <w:br/>
              <w:t>и газов, электричес-</w:t>
              <w:br/>
              <w:t xml:space="preserve">кого тока, понижен- </w:t>
              <w:br/>
              <w:t xml:space="preserve">ной и повышенной    </w:t>
              <w:br/>
              <w:t>температуры; возмож-</w:t>
              <w:br/>
              <w:t xml:space="preserve">ные механические    </w:t>
              <w:br/>
              <w:t>травмы от работающих</w:t>
              <w:br/>
              <w:t xml:space="preserve">механизм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Нефтеловушки, фло-</w:t>
              <w:br/>
              <w:t xml:space="preserve">тационные установки, </w:t>
              <w:br/>
              <w:t xml:space="preserve">смотровые колодцы    </w:t>
              <w:br/>
              <w:t xml:space="preserve">промканализации (ра- </w:t>
              <w:br/>
              <w:t xml:space="preserve">боты по их очистке и </w:t>
              <w:br/>
              <w:t xml:space="preserve">ремонту)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азованность, ток-</w:t>
              <w:br/>
              <w:t xml:space="preserve">сичность паров неф- </w:t>
              <w:br/>
              <w:t xml:space="preserve">тепродуктов и про-  </w:t>
              <w:br/>
              <w:t xml:space="preserve">мышленных отход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Наливные эстакады </w:t>
              <w:br/>
              <w:t xml:space="preserve">(сливо - наливные    </w:t>
              <w:br/>
              <w:t xml:space="preserve">операции)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азованность, по- </w:t>
              <w:br/>
              <w:t xml:space="preserve">ниженная или повы-  </w:t>
              <w:br/>
              <w:t xml:space="preserve">шенная температура  </w:t>
              <w:br/>
              <w:t xml:space="preserve">воздуха в рабочей   </w:t>
              <w:br/>
              <w:t xml:space="preserve">зоне; возможные ме- </w:t>
              <w:br/>
              <w:t>ханические травмы от</w:t>
              <w:br/>
              <w:t xml:space="preserve">работы сливо - на-  </w:t>
              <w:br/>
              <w:t xml:space="preserve">ливных установо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Емкости топлива  </w:t>
              <w:br/>
              <w:t xml:space="preserve">для технологических  </w:t>
              <w:br/>
              <w:t xml:space="preserve">нужд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огично п. 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Другие специально</w:t>
              <w:br/>
              <w:t xml:space="preserve">оговоренные места,   </w:t>
              <w:br/>
              <w:t>где запрещено курение</w:t>
              <w:br/>
              <w:t>и применение открыто-</w:t>
              <w:br/>
              <w:t xml:space="preserve">го огня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ласс опасности условий труда определяется в соответствии с [37] в зависимости от степени влияния вредных и (или) опасных производственных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я в воздухе рабочей зоны вредных веществ химической природы (превышения ПДК) - по таблице 4.11.1 [37]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я шума, локальной и общей вибрации - по таблице 4.11.4 [37]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ей микроклимата для производственных помещений независимо от периодов года и открытых территорий в теплый период года - по таблице 4.11.5.1 [37]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ей температуры воздуха (град. C, нижняя граница) для открытых территорий в холодный период года и в холодных (неотапливаемых) помещениях - по таблице 4.11.5.4 [37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тегории по взрывопожарной и пожарной опасности определяются на стадии проектно - конструкторских расчетов в соответствии с нормативными документами ГУГПС МВД России [38, 39], ВНТП-4.00 [40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ласс взрывоопасных и пожароопасных зон определяется на стадии проектно-конструкторских расчетов в соответствии с ПУЭ [41], ВППБ 01-03-9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4</Characters>
  <CharactersWithSpaces>4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энергетики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азоопасных, взрывоопасных и пожароопасных мест и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