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 N 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Х ГРАЖДАНСКИХ СЛУЖАЩИХ УПРА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Й АНТИМОНОПОЛЬНОЙ СЛУЖБЫ ПО (НАИМЕН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ЪЕКТА РОССИЙСКОЙ ФЕДЕРАЦ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1486"/>
        <w:gridCol w:w="1349"/>
        <w:gridCol w:w="3376"/>
        <w:gridCol w:w="1349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рождения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 xml:space="preserve">рождения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ные данные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ванов Иван  </w:t>
              <w:br/>
              <w:t xml:space="preserve">Иванович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.09.198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.       </w:t>
              <w:br/>
              <w:t xml:space="preserve">Владимир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303 853020, выдан УВД  </w:t>
              <w:br/>
              <w:t xml:space="preserve">Ленинского района       </w:t>
              <w:br/>
              <w:t>г. Хабаровска 09.07.200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77777777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доров Петр </w:t>
              <w:br/>
              <w:t xml:space="preserve">Петрович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2.12.195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.       </w:t>
              <w:br/>
              <w:t xml:space="preserve">Мурманск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02 456739, выдан 68   </w:t>
              <w:br/>
              <w:t>о/м г. Мытищи Московской</w:t>
              <w:br/>
              <w:t xml:space="preserve">области 30.03.2005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88888888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</Words>
  <Characters>582</Characters>
  <CharactersWithSpaces>4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7:00Z</dcterms:created>
  <dc:creator>Федеральная антимонопольная служба</dc:creator>
  <dc:description/>
  <dc:language>en-US</dc:language>
  <cp:lastModifiedBy/>
  <dcterms:modified xsi:type="dcterms:W3CDTF">2011-10-30T16:37:00Z</dcterms:modified>
  <cp:revision>2</cp:revision>
  <dc:subject>Список</dc:subject>
  <dc:title>Список государственных гражданских служащих управления Федеральной антимонопольной службы (приложение к письму о предоставлении информации о результатах проверки достоверности и полноты представленных гражданским служащим сведений о доходах, имуществе и 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