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АНТИМОНОПОЛЬНОЙ СЛУЖБЫ ПО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349"/>
        <w:gridCol w:w="337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ождения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</w:t>
              <w:br/>
              <w:t xml:space="preserve">Иванович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09.19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      </w:t>
              <w:br/>
              <w:t xml:space="preserve">Владимир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03 853020, выдан УВД  </w:t>
              <w:br/>
              <w:t xml:space="preserve">Ленинского района       </w:t>
              <w:br/>
              <w:t>г. Хабаровска 09.07.20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77777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Петр </w:t>
              <w:br/>
              <w:t xml:space="preserve">Петрович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12.19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      </w:t>
              <w:br/>
              <w:t xml:space="preserve">Мурманск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2 456739, выдан 68   </w:t>
              <w:br/>
              <w:t>о/м г. Мытищи Московской</w:t>
              <w:br/>
              <w:t xml:space="preserve">области 30.03.200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88888888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Федеральная антимонопольная служба</dc:creator>
  <dc:description/>
  <dc:language>en-US</dc:language>
  <cp:lastModifiedBy/>
  <dcterms:modified xsi:type="dcterms:W3CDTF">2011-10-30T16:37:00Z</dcterms:modified>
  <cp:revision>2</cp:revision>
  <dc:subject>Список</dc:subject>
  <dc:title>Список государственных гражданских служащих управления Федеральной антимонопольной службы (приложение к письму о предоставлении информации о результатах проверки достоверности и полноты представленных гражданским служащим сведений о доходах, имуществе 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