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дачи квалифик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и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отрудничеств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сотрудн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 2009 г. N 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сударственных гражданских служащих Россотрудни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которые должны сдавать квалификационный экзам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присвоения классного чина 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430"/>
        <w:gridCol w:w="1484"/>
        <w:gridCol w:w="1620"/>
        <w:gridCol w:w="189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</w:t>
              <w:br/>
              <w:t xml:space="preserve">отчество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щаемая    </w:t>
              <w:br/>
              <w:t xml:space="preserve">должность на   </w:t>
              <w:br/>
              <w:t>момент проведения</w:t>
              <w:br/>
              <w:t>квалификационного</w:t>
              <w:br/>
              <w:t xml:space="preserve">экзамена,    </w:t>
              <w:br/>
              <w:t xml:space="preserve">дата назнач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ный </w:t>
              <w:br/>
              <w:t xml:space="preserve">чин, дата </w:t>
              <w:br/>
              <w:t>присво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ложения</w:t>
              <w:br/>
              <w:t xml:space="preserve">по     </w:t>
              <w:br/>
              <w:t xml:space="preserve">присвоению </w:t>
              <w:br/>
              <w:t xml:space="preserve">классного </w:t>
              <w:br/>
              <w:t xml:space="preserve">чина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оступления в</w:t>
              <w:br/>
              <w:t xml:space="preserve">Россотрудни- </w:t>
              <w:br/>
              <w:t xml:space="preserve">чество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наименование структурного подразделения)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человек           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1</Words>
  <Characters>945</Characters>
  <CharactersWithSpaces>8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Федеральное агентство по делам СНГ, соотечественников, проживающих за рубежом, и по международному гуманитарному сотрудничеству</dc:creator>
  <dc:description/>
  <dc:language>en-US</dc:language>
  <cp:lastModifiedBy/>
  <dcterms:modified xsi:type="dcterms:W3CDTF">2011-10-30T16:37:00Z</dcterms:modified>
  <cp:revision>2</cp:revision>
  <dc:subject>Список</dc:subject>
  <dc:title>Список государственных гражданских служащих Россотрудничества, которые должны сдавать квалификационный экзамен для присвоения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