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8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ерховного Суда республики, краевого, областного,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федерального значения, суда автономн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номного округа, районного суда,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а) Судебного департамента в су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их руководящие должности, напр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вышение квалификации и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1"/>
        <w:gridCol w:w="674"/>
        <w:gridCol w:w="2026"/>
        <w:gridCol w:w="1214"/>
        <w:gridCol w:w="1216"/>
        <w:gridCol w:w="945"/>
        <w:gridCol w:w="1215"/>
        <w:gridCol w:w="1350"/>
        <w:gridCol w:w="215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,</w:t>
              <w:br/>
              <w:t xml:space="preserve">рабочий </w:t>
              <w:br/>
              <w:t>телефон,</w:t>
              <w:br/>
              <w:t xml:space="preserve">факс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и наиме- </w:t>
              <w:br/>
              <w:t xml:space="preserve">нование  </w:t>
              <w:br/>
              <w:t xml:space="preserve">подраз-  </w:t>
              <w:br/>
              <w:t xml:space="preserve">делен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,</w:t>
              <w:br/>
              <w:t xml:space="preserve">полученная  </w:t>
              <w:br/>
              <w:t xml:space="preserve">в вузе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</w:t>
              <w:br/>
              <w:t>степень,</w:t>
              <w:br/>
              <w:t xml:space="preserve">звание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учения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>переподготовки/</w:t>
              <w:br/>
              <w:t xml:space="preserve">повышения   </w:t>
              <w:br/>
              <w:t xml:space="preserve">квалификации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госу-</w:t>
              <w:br/>
              <w:t xml:space="preserve">дарст-  </w:t>
              <w:br/>
              <w:t xml:space="preserve">венной  </w:t>
              <w:br/>
              <w:t xml:space="preserve">служб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с-</w:t>
              <w:br/>
              <w:t>ледней</w:t>
              <w:br/>
              <w:t xml:space="preserve">долж- </w:t>
              <w:br/>
              <w:t xml:space="preserve">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од-</w:t>
              <w:br/>
              <w:t xml:space="preserve">готов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</w:t>
              <w:br/>
              <w:t xml:space="preserve">квалифи- </w:t>
              <w:br/>
              <w:t xml:space="preserve">кации  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                                                                                   </w:t>
              <w:br/>
              <w:t xml:space="preserve">Главная группа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                                                                                   </w:t>
              <w:br/>
              <w:t xml:space="preserve">Ведущая группа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                                                                                           </w:t>
              <w:br/>
              <w:t xml:space="preserve">Ведущая группа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дседатель Верховного Суда республики, краевого,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ного суда, суда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а автономной области, автономного округа, окру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лотского) военного суда, районного суда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я (отдела)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государственных гражданских служащих в системе Судебного департамента при Верховном Суде Российской Федерации, занимающих руководящие должности, направляемых на повышение квалификации и переподготовку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