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01 No. 01-131/16-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ЫХ НАГРАД И ДОКУМЕНТОВ К НИМ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Е НА ПОСТОЯННОЕ ХРАНЕНИЕ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уз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946"/>
        <w:gridCol w:w="2834"/>
        <w:gridCol w:w="229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град</w:t>
              <w:br/>
              <w:t>и документов к ни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награжденного,   </w:t>
              <w:br/>
              <w:t xml:space="preserve">звание, даты жизн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наследников,  </w:t>
              <w:br/>
              <w:t xml:space="preserve">адрес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лавный хранитель музея подпись расшифровывается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государственных наград и документов к ним, подлежащих передаче на постоя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