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2001 г. N 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Х (МУНИЦИПАЛЬНЫХ) 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НЯТЫХ НА УЧЕТ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ИЩ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; административный окр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755"/>
        <w:gridCol w:w="1349"/>
        <w:gridCol w:w="1351"/>
        <w:gridCol w:w="1890"/>
        <w:gridCol w:w="946"/>
        <w:gridCol w:w="1619"/>
        <w:gridCol w:w="1620"/>
        <w:gridCol w:w="2700"/>
        <w:gridCol w:w="2565"/>
        <w:gridCol w:w="1216"/>
        <w:gridCol w:w="1619"/>
        <w:gridCol w:w="2159"/>
        <w:gridCol w:w="2432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четного</w:t>
              <w:br/>
              <w:t xml:space="preserve">дел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</w:t>
              <w:br/>
              <w:t xml:space="preserve">родственные </w:t>
              <w:br/>
              <w:t xml:space="preserve">отнош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емьи </w:t>
              <w:br/>
              <w:t xml:space="preserve">(количество)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жилая              </w:t>
              <w:br/>
              <w:t xml:space="preserve">площадь        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аж службы  </w:t>
              <w:br/>
              <w:t xml:space="preserve">на государственных </w:t>
              <w:br/>
              <w:t xml:space="preserve">(муниципальных)    </w:t>
              <w:br/>
              <w:t xml:space="preserve">должностях (лет)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года     </w:t>
              <w:br/>
              <w:t xml:space="preserve">проживает         </w:t>
              <w:br/>
              <w:t>в Москве/на данной</w:t>
              <w:br/>
              <w:t xml:space="preserve">площади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ые</w:t>
              <w:br/>
              <w:t xml:space="preserve">льготы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 xml:space="preserve">иной жилой </w:t>
              <w:br/>
              <w:t xml:space="preserve">площади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ое     </w:t>
              <w:br/>
              <w:t xml:space="preserve">решение        </w:t>
              <w:br/>
              <w:t xml:space="preserve">администрации  </w:t>
              <w:br/>
              <w:t xml:space="preserve">и профкома     </w:t>
              <w:br/>
              <w:t xml:space="preserve">организации    </w:t>
              <w:br/>
              <w:t xml:space="preserve">(дата, пр. N)  </w:t>
            </w:r>
          </w:p>
        </w:tc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ация общ.</w:t>
              <w:br/>
              <w:t xml:space="preserve">жил. комиссии    </w:t>
              <w:br/>
              <w:t xml:space="preserve">АО (дата, пр. N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е</w:t>
              <w:br/>
              <w:t xml:space="preserve">префекта    </w:t>
              <w:br/>
              <w:t xml:space="preserve">(дата, N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.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комнат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./жил., </w:t>
              <w:br/>
              <w:t xml:space="preserve">кв. 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 (фамилия, И.О.)   (должность,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)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ки оформляются раздельно по способам улучшения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иски должны иметь две подписи: от администрации и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6:37:00Z</dcterms:modified>
  <cp:revision>2</cp:revision>
  <dc:subject>Список</dc:subject>
  <dc:title>Список государственных (муниципальных) служащих, принятых на учет по улучшению жилищн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