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рта 2005 г. N 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учет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административный округ, управа рай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, СОСТОЯЩИХ НА УЧЕТЕ НУЖДАЮЩИХСЯ В УЛУЧ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ЫХ УСЛОВИЙ, ПО СОСТОЯНИЮ НА 31.12.200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645"/>
        <w:gridCol w:w="2296"/>
        <w:gridCol w:w="229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постановки  </w:t>
              <w:br/>
              <w:t xml:space="preserve">на учет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учетного  </w:t>
              <w:br/>
              <w:t xml:space="preserve">дела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очередники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очередники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основания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              Глава упр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жилищной политики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илищного фонд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 А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5</Characters>
  <CharactersWithSpaces>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8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6:38:00Z</dcterms:modified>
  <cp:revision>2</cp:revision>
  <dc:subject>Список</dc:subject>
  <dc:title>Список граждан, состоящих на учете нуждающихся в улучшении жилищных усло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