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2.2005 г. N 65-М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ИМЕЮЩИХ ПРАВО НА ПОЛУЧЕНИЕ ЕЖЕМЕСЯ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ОЙ КОМПЕНСАЦИИ В ВОЗМЕЩЕНИЕ ВРЕДА, ПРИЧИ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ОРОВЬЮ ГРАЖДАН В СВЯЗИ С РАДИАЦИОННЫМ ВОЗДЕЙСТВ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ЧЕРНОБЫЛЬСКОЙ КАТАСТРОФЫ ЛИБО С ВЫ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ПО 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ЧЕРНОБЫЛЬСКОЙ АЭС, А ТАКЖЕ АВАРИИ НА ПО "МАЯК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2005 ГОДА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 (НАЗ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ПРЕДЕЛЕНИЕ ВЫДЕЛЕННЫХ ОБЪЕМОВ АССИГ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 МЕСЯЦ 2005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2159"/>
        <w:gridCol w:w="2700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пп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&lt;*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руб. коп.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, </w:t>
              <w:br/>
              <w:t xml:space="preserve">номер счета в   </w:t>
              <w:br/>
              <w:t xml:space="preserve">Сбербанке России  </w:t>
              <w:br/>
              <w:t>или полный почтовый</w:t>
              <w:br/>
              <w:t xml:space="preserve">адрес получателя  </w:t>
              <w:br/>
              <w:t xml:space="preserve">(при перечислении </w:t>
              <w:br/>
              <w:t xml:space="preserve">через почтовое   </w:t>
              <w:br/>
              <w:t xml:space="preserve">отделение)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       </w:t>
              <w:br/>
              <w:t xml:space="preserve">административно-       </w:t>
              <w:br/>
              <w:t xml:space="preserve">территориальному       </w:t>
              <w:br/>
              <w:t xml:space="preserve">образованию: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субъекту      </w:t>
              <w:br/>
              <w:t xml:space="preserve">Российской Федерации: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о месту проживания по административно-территориальным образованиям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Подпись руководителя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главного бухгалтера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6</Characters>
  <CharactersWithSpaces>1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имеющих право на получение ежемесячной денежной компенсации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