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РФ от 14.11.2007 N 780, вступили в силу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гистрации и уче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, име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 на полу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ых выплат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бретения жилья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ереселением и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ов Крайнего Сев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равн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им мест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1.2007 N 78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, ВЫЕХАВШИХ ИЗ РАЙО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ЙНЕГО СЕВЕРА И ПРИРАВНЕННЫХ К НИМ МЕСТ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РАНЕЕ 1 ЯНВАРЯ 1992 Г., ИМЕЮЩИХ ПРА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ЛУЧЕНИЕ СОЦИАЛЬНЫХ ВЫПЛАТ ДЛЯ ПРИОБРЕТЕНИЯ ЖИЛЬ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 ОБЛАСТИ (КРАЮ, РЕСПУБЛИК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946"/>
        <w:gridCol w:w="810"/>
        <w:gridCol w:w="1079"/>
        <w:gridCol w:w="1755"/>
        <w:gridCol w:w="1891"/>
        <w:gridCol w:w="1485"/>
        <w:gridCol w:w="945"/>
        <w:gridCol w:w="1349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</w:t>
              <w:br/>
              <w:t xml:space="preserve">семь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рож- </w:t>
              <w:br/>
              <w:t>д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нового </w:t>
              <w:br/>
              <w:t xml:space="preserve">места  </w:t>
              <w:br/>
              <w:t>житель-</w:t>
              <w:br/>
              <w:t xml:space="preserve">ств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работы </w:t>
              <w:br/>
              <w:t xml:space="preserve">в районах   </w:t>
              <w:br/>
              <w:t xml:space="preserve">Крайнего    </w:t>
              <w:br/>
              <w:t xml:space="preserve">Севера и    </w:t>
              <w:br/>
              <w:t>приравненных</w:t>
              <w:br/>
              <w:t xml:space="preserve">к ним мест- </w:t>
              <w:br/>
              <w:t xml:space="preserve">ностях (ка- </w:t>
              <w:br/>
              <w:t xml:space="preserve">лендарных   </w:t>
              <w:br/>
              <w:t xml:space="preserve">лет)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ый адрес </w:t>
              <w:br/>
              <w:t xml:space="preserve">последнего   </w:t>
              <w:br/>
              <w:t>места житель-</w:t>
              <w:br/>
              <w:t xml:space="preserve">ства в райо- </w:t>
              <w:br/>
              <w:t xml:space="preserve">нах Крайнего </w:t>
              <w:br/>
              <w:t xml:space="preserve">Севера и     </w:t>
              <w:br/>
              <w:t xml:space="preserve">приравненных </w:t>
              <w:br/>
              <w:t xml:space="preserve">к ним мест-  </w:t>
              <w:br/>
              <w:t xml:space="preserve">ностях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днее </w:t>
              <w:br/>
              <w:t xml:space="preserve">место ра- </w:t>
              <w:br/>
              <w:t xml:space="preserve">боты в    </w:t>
              <w:br/>
              <w:t xml:space="preserve">районах   </w:t>
              <w:br/>
              <w:t xml:space="preserve">Крайнего  </w:t>
              <w:br/>
              <w:t xml:space="preserve">Севера и  </w:t>
              <w:br/>
              <w:t>приравнен-</w:t>
              <w:br/>
              <w:t xml:space="preserve">ных к ним </w:t>
              <w:br/>
              <w:t>местностя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гда </w:t>
              <w:br/>
              <w:t>выехал</w:t>
              <w:br/>
              <w:t xml:space="preserve">(год, </w:t>
              <w:br/>
              <w:t>месяц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обра-</w:t>
              <w:br/>
              <w:t xml:space="preserve">щения за </w:t>
              <w:br/>
              <w:t xml:space="preserve">социаль- </w:t>
              <w:br/>
              <w:t xml:space="preserve">ной вып- </w:t>
              <w:br/>
              <w:t>латой для</w:t>
              <w:br/>
              <w:t xml:space="preserve">приобре- </w:t>
              <w:br/>
              <w:t xml:space="preserve">тения    </w:t>
              <w:br/>
              <w:t xml:space="preserve">жилья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 руководителя органа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6</Characters>
  <CharactersWithSpaces>1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8:00Z</dcterms:created>
  <dc:creator>Правительство Российской Федерации</dc:creator>
  <dc:description/>
  <dc:language>en-US</dc:language>
  <cp:lastModifiedBy/>
  <dcterms:modified xsi:type="dcterms:W3CDTF">2011-10-30T16:38:00Z</dcterms:modified>
  <cp:revision>2</cp:revision>
  <dc:subject>Список</dc:subject>
  <dc:title>Список граждан, выехавших из районов Крайнего Севера и приравненных к ним местностей не ранее 1 января 1992 г., имеющих право на получение социальных выплат для приобретения жилья в связи с переселением из районов Крайнего Севера и приравненных к ним ме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