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Б РФ от 31.05.2010 N 271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сп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- участников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 (п.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безопас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, изъявивших желание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жилищный сертифика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755"/>
        <w:gridCol w:w="1485"/>
        <w:gridCol w:w="1350"/>
        <w:gridCol w:w="946"/>
        <w:gridCol w:w="1889"/>
        <w:gridCol w:w="1620"/>
        <w:gridCol w:w="1215"/>
        <w:gridCol w:w="1485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лучателя </w:t>
              <w:br/>
              <w:t xml:space="preserve">сертификата </w:t>
              <w:br/>
              <w:t xml:space="preserve">и членов  </w:t>
              <w:br/>
              <w:t xml:space="preserve">его семь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 xml:space="preserve">семьи   </w:t>
              <w:br/>
              <w:t xml:space="preserve">(челове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 xml:space="preserve">паспор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 xml:space="preserve">номе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лет </w:t>
              <w:br/>
              <w:t>в календарном</w:t>
              <w:br/>
              <w:t xml:space="preserve">исчислении  </w:t>
              <w:br/>
              <w:t xml:space="preserve">(лет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 основание</w:t>
              <w:br/>
              <w:t xml:space="preserve">увольнения </w:t>
              <w:br/>
              <w:t xml:space="preserve">с военной </w:t>
              <w:br/>
              <w:t xml:space="preserve">служб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 на</w:t>
              <w:br/>
              <w:t>дополни-</w:t>
              <w:br/>
              <w:t xml:space="preserve">тельную </w:t>
              <w:br/>
              <w:t xml:space="preserve">площад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ное </w:t>
              <w:br/>
              <w:t xml:space="preserve">место   </w:t>
              <w:br/>
              <w:t>жительства</w:t>
              <w:br/>
              <w:t xml:space="preserve">(субъект </w:t>
              <w:br/>
              <w:t>Российской</w:t>
              <w:br/>
              <w:t>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комиссии ____________  кадрового подразде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подпись,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 имени, фамилия)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        __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списка подписывается председателем жилищной комиссии органа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для граждан - участников подпрограммы указывается дата их принятия органом безопасности на учет нуждающихся в улучшении жилищных условий (получении жилых помещений), а для граждан, подлежащих отселению из закрытых военных городков, - дата регистрации в установленном порядке заявления (рапорт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изъявивших желание получить государственный жилищный сертифик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