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организации                Военному комиссару (руководи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азовательного учреждения)             Можайского района ЗАО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военного комиссари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олковнику О.Е. Вениамино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, пребывающих в запасе, работающи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ОУ СОШ N 8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сверки учетных сведений о воинском уче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держащихся в личных карточ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. Москва, ул. Выборгская, д.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: 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спектор отдела кадров 265-83-96      О. Пик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за ВУР: ----------------------- ---------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)       (телефон)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49"/>
        <w:gridCol w:w="1351"/>
        <w:gridCol w:w="1350"/>
        <w:gridCol w:w="1619"/>
        <w:gridCol w:w="1350"/>
        <w:gridCol w:w="1620"/>
        <w:gridCol w:w="1621"/>
        <w:gridCol w:w="1620"/>
        <w:gridCol w:w="2160"/>
        <w:gridCol w:w="1350"/>
        <w:gridCol w:w="188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запас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</w:t>
              <w:br/>
              <w:t>(профиль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 xml:space="preserve">кодовое  </w:t>
              <w:br/>
              <w:t>обозначение</w:t>
              <w:br/>
              <w:t xml:space="preserve">ВУС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>годности</w:t>
              <w:br/>
              <w:t>к военной</w:t>
              <w:br/>
              <w:t xml:space="preserve">служб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оит на</w:t>
              <w:br/>
              <w:t xml:space="preserve">воинском </w:t>
              <w:br/>
              <w:t xml:space="preserve">учете:  </w:t>
              <w:br/>
              <w:t xml:space="preserve">общий   </w:t>
              <w:br/>
              <w:t xml:space="preserve">(номер  </w:t>
              <w:br/>
              <w:t xml:space="preserve">команды, </w:t>
              <w:br/>
              <w:t xml:space="preserve">партии), </w:t>
              <w:br/>
              <w:t xml:space="preserve">спец. учет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место   </w:t>
              <w:br/>
              <w:t xml:space="preserve">рожде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жительства  </w:t>
              <w:br/>
              <w:t xml:space="preserve">(место    </w:t>
              <w:br/>
              <w:t xml:space="preserve">пребывания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мейное</w:t>
              <w:br/>
              <w:t>положение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  <w:br/>
              <w:t>организации,</w:t>
              <w:br/>
              <w:t xml:space="preserve">должность  </w:t>
              <w:br/>
              <w:t xml:space="preserve">(профессия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рдников </w:t>
              <w:br/>
              <w:t xml:space="preserve">Валентин  </w:t>
              <w:br/>
              <w:t>Георгиеви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ядовой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дат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47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.05.1976,</w:t>
              <w:br/>
              <w:t xml:space="preserve">г. Моск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   </w:t>
              <w:br/>
              <w:t>специально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. Москва,     </w:t>
              <w:br/>
              <w:t xml:space="preserve">ул. Трубная    </w:t>
              <w:br/>
              <w:t xml:space="preserve">д. 25, кв. 5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ат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итель труда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олов   </w:t>
              <w:br/>
              <w:t xml:space="preserve">Александр </w:t>
              <w:br/>
              <w:t>Викторови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йтенан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е  </w:t>
              <w:br/>
              <w:t xml:space="preserve">офицер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43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3.01.1982,</w:t>
              <w:br/>
              <w:t>г. Владим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е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,     </w:t>
              <w:br/>
              <w:t>ул. Гарибальди,</w:t>
              <w:br/>
              <w:t xml:space="preserve">д. 28, кв. 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енат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итель      </w:t>
              <w:br/>
              <w:t xml:space="preserve">начальных    </w:t>
              <w:br/>
              <w:t xml:space="preserve">классов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шин Олег </w:t>
              <w:br/>
              <w:t>Леонидович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йтенан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е  </w:t>
              <w:br/>
              <w:t xml:space="preserve">офицеры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73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пециальный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7.09.1980,</w:t>
              <w:br/>
              <w:t xml:space="preserve">г. Москв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шее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,     </w:t>
              <w:br/>
              <w:t xml:space="preserve">ул. Горчакова, </w:t>
              <w:br/>
              <w:t xml:space="preserve">д. 89, кв. 3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олост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итель      </w:t>
              <w:br/>
              <w:t xml:space="preserve">физкультур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иректор    Коваленко     М. Ковален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----------- ------------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разовательного учреждения) (должность)   (подпись)     (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3</Characters>
  <CharactersWithSpaces>2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8:00Z</dcterms:created>
  <dc:creator>Маркелова И.А.</dc:creator>
  <dc:description/>
  <dc:language>en-US</dc:language>
  <cp:lastModifiedBy/>
  <dcterms:modified xsi:type="dcterms:W3CDTF">2011-10-30T16:38:00Z</dcterms:modified>
  <cp:revision>2</cp:revision>
  <dc:subject>Список</dc:subject>
  <dc:title>"Список граждан, пребывающих в запасе, работающих в организации (пример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