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рганизациями сверок сведений,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ичных карточках, со сведениями, содержа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кументах воинского учета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комиссариатов и (или)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изации    Военному комисса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, пребывающих в запасе, работ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сверки учетных сведений о воинском учете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личных карто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УР: 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телефон) 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4"/>
        <w:gridCol w:w="945"/>
        <w:gridCol w:w="946"/>
        <w:gridCol w:w="1079"/>
        <w:gridCol w:w="1351"/>
        <w:gridCol w:w="1485"/>
        <w:gridCol w:w="810"/>
        <w:gridCol w:w="1079"/>
        <w:gridCol w:w="1081"/>
        <w:gridCol w:w="1080"/>
        <w:gridCol w:w="188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ое   </w:t>
              <w:br/>
              <w:t>з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апа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(про- </w:t>
              <w:br/>
              <w:t xml:space="preserve">филь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>кодовое</w:t>
              <w:br/>
              <w:t>обозна-</w:t>
              <w:br/>
              <w:t xml:space="preserve">чение  </w:t>
              <w:br/>
              <w:t xml:space="preserve">ВУС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годности </w:t>
              <w:br/>
              <w:t>к военной</w:t>
              <w:br/>
              <w:t xml:space="preserve">служб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</w:t>
              <w:br/>
              <w:t xml:space="preserve">воинском </w:t>
              <w:br/>
              <w:t xml:space="preserve">учете:  </w:t>
              <w:br/>
              <w:t xml:space="preserve">общий  </w:t>
              <w:br/>
              <w:t xml:space="preserve">(номер  </w:t>
              <w:br/>
              <w:t xml:space="preserve">команды, </w:t>
              <w:br/>
              <w:t xml:space="preserve">партии), </w:t>
              <w:br/>
              <w:t>спец. у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 </w:t>
              <w:br/>
              <w:t>з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  <w:br/>
              <w:t xml:space="preserve">(место </w:t>
              <w:br/>
              <w:t xml:space="preserve">пребы- </w:t>
              <w:br/>
              <w:t xml:space="preserve">вани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- </w:t>
              <w:br/>
              <w:t>ное по-</w:t>
              <w:br/>
              <w:t>ложе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  <w:br/>
              <w:t>организации,</w:t>
              <w:br/>
              <w:t xml:space="preserve">должность  </w:t>
              <w:br/>
              <w:t xml:space="preserve">(профессия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(подпись)            (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обороны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пребывающих в запасе, работающих в организации для сверки учетных сведений о воинском учете, содержащихся в личных карточ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