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а администрации г. Пен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 Р.Б. Че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. Пензы                         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имеющих право на получ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оящих на учете в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ензы на 01.01.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944"/>
        <w:gridCol w:w="3781"/>
        <w:gridCol w:w="1485"/>
        <w:gridCol w:w="1484"/>
        <w:gridCol w:w="1081"/>
        <w:gridCol w:w="810"/>
        <w:gridCol w:w="9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>семь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ачи  </w:t>
              <w:br/>
              <w:t>зая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ановки</w:t>
              <w:br/>
              <w:t xml:space="preserve">на уч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очеред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кин В.С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. Кирова, 3 - 6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2.199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.03.19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. до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огулина И.С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л. Ново-Нейтральная, 5 - 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02.199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03.199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. дом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о рас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ищного фонда                                  В.Н. Л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.А. Лап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3-22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Серова О.С.~Усманова И.В.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, имеющих право на получение жилья и состоящих на учете в администрации горо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