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писков состоящих на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инских частях и организациях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раждан - получателей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сертификатов и граждан, включенных в резер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учение государственных жилищных сертифик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выдач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сертифик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ман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фл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лотилии), арм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исок граждан - полу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исок граждан, включенных в резерв на полу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ых жилищных сертификатов в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флота (флотилии, военно-морской баз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рмии ВВС и ПВО (воздушной арм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личество сертификатов, предусмотренных к выд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20__ году, _____ ш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4"/>
        <w:gridCol w:w="810"/>
        <w:gridCol w:w="1216"/>
        <w:gridCol w:w="945"/>
        <w:gridCol w:w="945"/>
        <w:gridCol w:w="1079"/>
        <w:gridCol w:w="1351"/>
        <w:gridCol w:w="1215"/>
        <w:gridCol w:w="1214"/>
        <w:gridCol w:w="1351"/>
        <w:gridCol w:w="94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 xml:space="preserve">членов  </w:t>
              <w:br/>
              <w:t xml:space="preserve">семь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и но-</w:t>
              <w:br/>
              <w:t xml:space="preserve">мер  </w:t>
              <w:br/>
              <w:t xml:space="preserve">пас- </w:t>
              <w:br/>
              <w:t>пор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 </w:t>
              <w:br/>
              <w:t xml:space="preserve">когда  </w:t>
              <w:br/>
              <w:t xml:space="preserve">выдан  </w:t>
              <w:br/>
              <w:t xml:space="preserve">паспор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</w:t>
              <w:br/>
              <w:t>месяц,</w:t>
              <w:b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ый</w:t>
              <w:br/>
              <w:t xml:space="preserve">номер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луга</w:t>
              <w:br/>
              <w:t xml:space="preserve">лет,   </w:t>
              <w:br/>
              <w:t>основа-</w:t>
              <w:br/>
              <w:t xml:space="preserve">ние    </w:t>
              <w:br/>
              <w:t xml:space="preserve">уволь- </w:t>
              <w:br/>
              <w:t>нения с</w:t>
              <w:br/>
              <w:t>военной</w:t>
              <w:br/>
              <w:t xml:space="preserve">службы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на </w:t>
              <w:br/>
              <w:t xml:space="preserve">дополни- </w:t>
              <w:br/>
              <w:t xml:space="preserve">тельную  </w:t>
              <w:br/>
              <w:t xml:space="preserve">площадь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ая</w:t>
              <w:br/>
              <w:t xml:space="preserve">часть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бран- </w:t>
              <w:br/>
              <w:t xml:space="preserve">ное     </w:t>
              <w:br/>
              <w:t xml:space="preserve">место   </w:t>
              <w:br/>
              <w:t xml:space="preserve">житель- </w:t>
              <w:br/>
              <w:t xml:space="preserve">ств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ая </w:t>
              <w:br/>
              <w:t>комиссия,</w:t>
              <w:br/>
              <w:t xml:space="preserve">серия и  </w:t>
              <w:br/>
              <w:t>номер до-</w:t>
              <w:br/>
              <w:t xml:space="preserve">кумента  </w:t>
              <w:br/>
              <w:t xml:space="preserve">по БД    </w:t>
              <w:br/>
              <w:t xml:space="preserve">"Учет"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ста-</w:t>
              <w:br/>
              <w:t xml:space="preserve">новки </w:t>
              <w:br/>
              <w:t xml:space="preserve">на    </w:t>
              <w:br/>
              <w:t xml:space="preserve">учет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480" w:hRule="atLeast"/>
          <w:cantSplit w:val="true"/>
        </w:trPr>
        <w:tc>
          <w:tcPr>
            <w:tcW w:w="140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Военнослужащие (за исключением участников  накопительно-ипотечной  системы  жилищного  обеспечения</w:t>
              <w:br/>
              <w:t>военнослужащих), подлежащие увольнению  с  военной  службы  (граждане,  уволенные  с  военной  службы),</w:t>
              <w:br/>
              <w:t xml:space="preserve">признанные в установленном порядке нуждающимися в получении жилых помещений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0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ЭЧ района (ОМИС)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Граждане - участники подпрограммы, подлежащие переселению из закрытых военных городк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0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ЭЧ района (ОМИС), закрытый военный городок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Члены семей военнослужащих, проходивших военную службу по контракту и погибших (умерших) в  период</w:t>
              <w:br/>
              <w:t>прохождения военной службы, признанные в установленном порядке нуждающимися в получении жилых поме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40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ЭЧ района (ОМИС)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меститель командующего     Начальник кадрового      Начальник финансово-      Начальник кварти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лотом (флотилией,           органа флота         экономического органа    эксплуатацио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енно-морской базой,       (флотилии, военно-         флота (флотилии,      флота (флотилии, во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мией), курирующий           морской-базы,         военно-морской базы,      морской базы, арм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просы жилищного               армии)                    арм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_____________________   ______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 звание, подпись,      (воинское звание,       (воинское звание,        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ициал имени, фамилия)         подпись, инициал        подпись, инициал        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мени, фамилия)         имени, фамилия)         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"__" _________ 20__ г.   "__" __________ 20__ г.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М.П.                    М.П.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Каждый лист списка подписывается заместителем командующего флотом (флотилией, военно-морской базой, армией), курирующим вопросы жилищного обеспечения военнослужащих, и начальником кадров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наличии у получателя сертификата семьи, численный состав которой учитывается при расчете размера субсидии, в графах 2 - 5 указываются соответственно степень родства по отношению к получателю сертификата (супруг, супруга, мать, отец, сын, дочь и другие), фамилия, имя, отчество членов семьи получателя; в графе 6 - дата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ы 2, 4 - 6 включаются сведения о военнослужащем (гражданине), содержащиеся в паспорте гражданина Российской Федерации, при этом должно быть обеспечено строгое соответствие данных, указанных в паспорте, данным, внесенным в спи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8 указывается выслуга лет в календарном исчислении на дату формирования списка в г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11 указывается субъект Российской Федерации, на территории которого расположен населенный пункт, избранный для постоянного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13 для граждан - участников подпрограммы указывается дата принятия их воинской частью на учет нуждающихся в получении жилых помещений, а для граждан, подлежащих отселению из закрытых военных городков, - дата регистрации заявления (рапорта) на участие в подпрограмме в установленном поряд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3</Words>
  <Characters>5374</Characters>
  <CharactersWithSpaces>4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Министерство обороны Российской Федерации</dc:creator>
  <dc:description/>
  <dc:language>en-US</dc:language>
  <cp:lastModifiedBy/>
  <dcterms:modified xsi:type="dcterms:W3CDTF">2011-10-30T16:37:00Z</dcterms:modified>
  <cp:revision>2</cp:revision>
  <dc:subject>Список</dc:subject>
  <dc:title>"Список граждан — получателей (список граждан, включенных в резерв на получение) государственных жилищных сертификатов по флотам (флотилиям, военно-морским базам), армии ВВС и ПВО (воздушной армии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