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 связанных с вып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енежной компенсации в возмещение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здоровью граждан в связи с рад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ем вследствие Чернобыльской катастрофы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выполнением работ по 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, за счет средств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и цели в Федеральном бюджете на 2005 г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действию с органами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ляется органом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щиты населения не позднее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ждого месяца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 Роструда по вопроса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селения на бумажном и магн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с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ежемесячной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озмещение вреда, причиненного здоровью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радиационным воздействием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ернобыльской катастрофы либо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 по ликвидации последстви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Чернобыльской АЭС, а такж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 "Маяк", за ______ месяц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 (наз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) (распределение выделенных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ссигнований на _____ месяц 2005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 району (городу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810"/>
        <w:gridCol w:w="2294"/>
        <w:gridCol w:w="108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&lt;*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руб.</w:t>
              <w:br/>
              <w:t>коп.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в  </w:t>
              <w:br/>
              <w:t>Сбербанке России</w:t>
              <w:br/>
              <w:t xml:space="preserve">или полный   </w:t>
              <w:br/>
              <w:t xml:space="preserve">почтовый адрес </w:t>
              <w:br/>
              <w:t xml:space="preserve">получателя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</w:t>
              <w:br/>
              <w:t>(серия,</w:t>
              <w:br/>
              <w:t>номер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дминистративно-    </w:t>
              <w:br/>
              <w:t xml:space="preserve">территориальному образован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убъекту            </w:t>
              <w:br/>
              <w:t xml:space="preserve">Российской 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о месту проживания по административно-территориальным образованиям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Руководитель органа социальной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щиты населения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Федеральная служба по труду и занятости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имеющих право на получение ежемесячной денежной компенсации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