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женер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6.1996 N 12-605/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РАЖДАН, ПОЛЬЗУЮЩИХСЯ ЛЬГОТАМИ ПО ОПЛАТЕ УСЛУГ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СЛУЖИВАНИЯ ПО ДОМУ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ХОДЯЩЕМУС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лное наименование 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889"/>
        <w:gridCol w:w="2160"/>
        <w:gridCol w:w="1485"/>
        <w:gridCol w:w="2161"/>
        <w:gridCol w:w="1349"/>
        <w:gridCol w:w="1080"/>
      </w:tblGrid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квар-</w:t>
              <w:br/>
              <w:t xml:space="preserve">тиры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  </w:t>
              <w:br/>
              <w:t xml:space="preserve">собственника </w:t>
              <w:br/>
              <w:t xml:space="preserve">жилья,       </w:t>
              <w:br/>
              <w:t xml:space="preserve">имеющего     </w:t>
              <w:br/>
              <w:t xml:space="preserve">право на     </w:t>
              <w:br/>
              <w:t xml:space="preserve">льготу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для  </w:t>
              <w:br/>
              <w:t xml:space="preserve">предоставления </w:t>
              <w:br/>
              <w:t xml:space="preserve">льгот          </w:t>
              <w:br/>
              <w:t>(удостоверение,</w:t>
              <w:br/>
              <w:t xml:space="preserve">справка, кем и </w:t>
              <w:br/>
              <w:t xml:space="preserve">когда выдана,  </w:t>
              <w:br/>
              <w:t xml:space="preserve">номер)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</w:t>
              <w:br/>
              <w:t>занимаемая</w:t>
              <w:br/>
              <w:t xml:space="preserve">площадь   </w:t>
              <w:br/>
              <w:t xml:space="preserve">(кв. м)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. ставка  </w:t>
              <w:br/>
              <w:t xml:space="preserve">оплаты услуг   </w:t>
              <w:br/>
              <w:t>технич. обслуж.</w:t>
              <w:br/>
              <w:t xml:space="preserve">для данной     </w:t>
              <w:br/>
              <w:t xml:space="preserve">категории      </w:t>
              <w:br/>
              <w:t xml:space="preserve">дома, квартиры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</w:t>
              <w:br/>
              <w:t>расчетных</w:t>
              <w:br/>
              <w:t xml:space="preserve">месяцев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выпа-  </w:t>
              <w:br/>
              <w:t xml:space="preserve">дающих </w:t>
              <w:br/>
              <w:t>доходов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19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гр. 2 указывается ФИО гражданина, имеющего право на льг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. 3 указывается документ, дающий право на льг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. 5 указывается полная ставка услуг технического обслуживания, утвержденная Правительством Москвы для соответствующей категории дома и места расположения квартиры в н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гр. 6 указывается кол-во месяцев, на которые рассчитывается льгота для конкретного лица, их название и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гр. 7 указывается сумма выпадающих доходов, рассчитанная как произвед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ощади жиль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ующей став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цента снижения став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ного кол-ва месяце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предприятия                       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                       "__"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</Words>
  <Characters>1650</Characters>
  <CharactersWithSpaces>14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8:00Z</dcterms:created>
  <dc:creator>Департамент инженерного обеспечения Правительства Москвы</dc:creator>
  <dc:description/>
  <dc:language>en-US</dc:language>
  <cp:lastModifiedBy/>
  <dcterms:modified xsi:type="dcterms:W3CDTF">2011-10-30T16:38:00Z</dcterms:modified>
  <cp:revision>2</cp:revision>
  <dc:subject>Список</dc:subject>
  <dc:title>Список граждан, пользующихся льготами по оплате услуг технического обслуживания по дому (приложение к договору на возмещение выпадающих доходов от предоставления льгот по оплате услуг технического обслужи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