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остановлением Правительства РФ от 14.11.2007 N 780, вступили в силу с 1 янва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регистрации и уче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, име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о на получ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ых выплат д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обретения жилья в связ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переселением из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йонов Крайнего Севе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иравн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им местност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.11.2007 N 780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ЖДАН, ИМЕЮЩИХ ПРАВО НА ПОЛУЧЕНИЕ СОЦИАЛЬНЫХ ВЫПЛА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ПРИОБРЕТЕНИЯ ЖИЛЬ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тегория гражда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Субъект Российской Федерации (населенный пункт) 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о состоянию на 1 января 200_ г.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59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4"/>
        <w:gridCol w:w="1216"/>
        <w:gridCol w:w="1349"/>
        <w:gridCol w:w="1080"/>
        <w:gridCol w:w="1215"/>
        <w:gridCol w:w="1485"/>
        <w:gridCol w:w="2025"/>
        <w:gridCol w:w="1486"/>
        <w:gridCol w:w="1620"/>
        <w:gridCol w:w="1214"/>
        <w:gridCol w:w="1755"/>
      </w:tblGrid>
      <w:tr>
        <w:trPr>
          <w:trHeight w:val="16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</w:t>
              <w:br/>
              <w:t>поста-</w:t>
              <w:br/>
              <w:t xml:space="preserve">новки </w:t>
              <w:br/>
              <w:t xml:space="preserve">на    </w:t>
              <w:br/>
              <w:t xml:space="preserve">учет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</w:t>
              <w:br/>
              <w:t xml:space="preserve">приня-  </w:t>
              <w:br/>
              <w:t xml:space="preserve">того на </w:t>
              <w:br/>
              <w:t xml:space="preserve">учет.   </w:t>
              <w:br/>
              <w:t xml:space="preserve">Состав  </w:t>
              <w:br/>
              <w:t xml:space="preserve">семьи   </w:t>
              <w:br/>
              <w:t>(ф.и.о.,</w:t>
              <w:br/>
              <w:t xml:space="preserve">родст-  </w:t>
              <w:br/>
              <w:t xml:space="preserve">венные  </w:t>
              <w:br/>
              <w:t xml:space="preserve">отноше- </w:t>
              <w:br/>
              <w:t xml:space="preserve">ния)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  </w:t>
              <w:br/>
              <w:t xml:space="preserve">докумен- </w:t>
              <w:br/>
              <w:t>тов, удо-</w:t>
              <w:br/>
              <w:t>стоверяю-</w:t>
              <w:br/>
              <w:t xml:space="preserve">щих лич- </w:t>
              <w:br/>
              <w:t xml:space="preserve">ность    </w:t>
              <w:br/>
              <w:t>заявителя</w:t>
              <w:br/>
              <w:t xml:space="preserve">и прожи- </w:t>
              <w:br/>
              <w:t xml:space="preserve">вающих с </w:t>
              <w:br/>
              <w:t xml:space="preserve">ним чле- </w:t>
              <w:br/>
              <w:t>нов семь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</w:t>
              <w:br/>
              <w:t>занима-</w:t>
              <w:br/>
              <w:t xml:space="preserve">емого  </w:t>
              <w:br/>
              <w:t xml:space="preserve">жилого </w:t>
              <w:br/>
              <w:t>помеще-</w:t>
              <w:br/>
              <w:t xml:space="preserve">ния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</w:t>
              <w:br/>
              <w:t>о поста-</w:t>
              <w:br/>
              <w:t>новке на</w:t>
              <w:br/>
              <w:t xml:space="preserve">учет    </w:t>
              <w:br/>
              <w:t>(номер и</w:t>
              <w:br/>
              <w:t xml:space="preserve">дата)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</w:t>
              <w:br/>
              <w:t xml:space="preserve">очереди   </w:t>
              <w:br/>
              <w:t xml:space="preserve">на пре-   </w:t>
              <w:br/>
              <w:t xml:space="preserve">достав-   </w:t>
              <w:br/>
              <w:t xml:space="preserve">ление     </w:t>
              <w:br/>
              <w:t>социальной</w:t>
              <w:br/>
              <w:t xml:space="preserve">выплаты   </w:t>
              <w:br/>
              <w:t>для приоб-</w:t>
              <w:br/>
              <w:t xml:space="preserve">ретения   </w:t>
              <w:br/>
              <w:t xml:space="preserve">жилья (по </w:t>
              <w:br/>
              <w:t xml:space="preserve">субъекту  </w:t>
              <w:br/>
              <w:t>Российской</w:t>
              <w:br/>
              <w:t>Федерации)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очереди </w:t>
              <w:br/>
              <w:t xml:space="preserve">в книге ре-   </w:t>
              <w:br/>
              <w:t>гистрации уче-</w:t>
              <w:br/>
              <w:t xml:space="preserve">та граждан,   </w:t>
              <w:br/>
              <w:t xml:space="preserve">имеющих право </w:t>
              <w:br/>
              <w:t xml:space="preserve">на получение  </w:t>
              <w:br/>
              <w:t xml:space="preserve">социальной    </w:t>
              <w:br/>
              <w:t xml:space="preserve">выплаты для   </w:t>
              <w:br/>
              <w:t xml:space="preserve">приобретения  </w:t>
              <w:br/>
              <w:t xml:space="preserve">жилья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о </w:t>
              <w:br/>
              <w:t>предостав-</w:t>
              <w:br/>
              <w:t xml:space="preserve">лении со- </w:t>
              <w:br/>
              <w:t xml:space="preserve">циальной  </w:t>
              <w:br/>
              <w:t xml:space="preserve">выплаты   </w:t>
              <w:br/>
              <w:t>для приоб-</w:t>
              <w:br/>
              <w:t xml:space="preserve">ретения   </w:t>
              <w:br/>
              <w:t xml:space="preserve">жилья     </w:t>
              <w:br/>
              <w:t xml:space="preserve">(номер и  </w:t>
              <w:br/>
              <w:t xml:space="preserve">дата)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  </w:t>
              <w:br/>
              <w:t xml:space="preserve">получении  </w:t>
              <w:br/>
              <w:t>гражданином</w:t>
              <w:br/>
              <w:t xml:space="preserve">решения о  </w:t>
              <w:br/>
              <w:t xml:space="preserve">предостав- </w:t>
              <w:br/>
              <w:t xml:space="preserve">лении со-  </w:t>
              <w:br/>
              <w:t xml:space="preserve">циальной   </w:t>
              <w:br/>
              <w:t>выплаты для</w:t>
              <w:br/>
              <w:t xml:space="preserve">приобрете- </w:t>
              <w:br/>
              <w:t xml:space="preserve">ния жилья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</w:t>
              <w:br/>
              <w:t>о снятии</w:t>
              <w:br/>
              <w:t xml:space="preserve">с учета </w:t>
              <w:br/>
              <w:t>(номер и</w:t>
              <w:br/>
              <w:t xml:space="preserve">дата)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мест(а),  </w:t>
              <w:br/>
              <w:t xml:space="preserve">избранных  </w:t>
              <w:br/>
              <w:t xml:space="preserve">для     </w:t>
              <w:br/>
              <w:t xml:space="preserve">постоянного </w:t>
              <w:br/>
              <w:t xml:space="preserve">проживания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, ф.и.о. руководителя органа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оссийской Федерац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7</Words>
  <Characters>1853</Characters>
  <CharactersWithSpaces>15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8:00Z</dcterms:created>
  <dc:creator>Правительство Российской Федерации</dc:creator>
  <dc:description/>
  <dc:language>en-US</dc:language>
  <cp:lastModifiedBy/>
  <dcterms:modified xsi:type="dcterms:W3CDTF">2011-10-30T16:38:00Z</dcterms:modified>
  <cp:revision>2</cp:revision>
  <dc:subject>Список</dc:subject>
  <dc:title>Список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