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вру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билейной медали "65 лет Побе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ликой Отечественной вой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941 - 1945 гг.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резвычайный и полномочный посол               (иностранное 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раждан иностранных государств, награжденных юбилейной медал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65 лет Победы в Великой Отечественной войне 1941 - 1945 гг.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2429"/>
        <w:gridCol w:w="2566"/>
        <w:gridCol w:w="2025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адрес, </w:t>
              <w:br/>
              <w:t xml:space="preserve">телефон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на   </w:t>
              <w:br/>
              <w:t>основании которого</w:t>
              <w:br/>
              <w:t xml:space="preserve">гражданин внесен </w:t>
              <w:br/>
              <w:t xml:space="preserve">в списо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ручения </w:t>
              <w:br/>
              <w:t xml:space="preserve">медали и   </w:t>
              <w:br/>
              <w:t xml:space="preserve">номер     </w:t>
              <w:br/>
              <w:t xml:space="preserve">удостовер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 работника посольств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учение медали награжденным по данному списку удостовер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чрезвычайный и полномочный посол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201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5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7:00Z</dcterms:created>
  <dc:creator>Президент Российской Федерации</dc:creator>
  <dc:description/>
  <dc:language>en-US</dc:language>
  <cp:lastModifiedBy/>
  <dcterms:modified xsi:type="dcterms:W3CDTF">2011-10-30T16:37:00Z</dcterms:modified>
  <cp:revision>2</cp:revision>
  <dc:subject>Список</dc:subject>
  <dc:title>Список граждан иностранных государств, награжденных юбилейной медалью «65 лет Победы в Великой Отечественной войне 1941 — 1945 гг.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