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ых военных цент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ультетов военного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ых кафед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ждан из числа студентов, проходящих военную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ВУС 000000 в учебном военном центре (на военной кафедр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правляемых на учебные сб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____ по ___ в войсковую часть 00000 (г. ______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1080"/>
        <w:gridCol w:w="1079"/>
        <w:gridCol w:w="39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>имя и 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ульт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ная</w:t>
              <w:br/>
              <w:t xml:space="preserve">групп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ный</w:t>
              <w:br/>
              <w:t xml:space="preserve">взвод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аком военном комиссариате</w:t>
              <w:br/>
              <w:t xml:space="preserve">состоит на воинском учет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  План   (выписка   из   плана)   проведения   учебных   сб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й  руководителем  органа  военного управления, 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  военной подготовки по конкретной военно-учетной специа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командующего войсками Московского военного округа от ___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чальник учебного военного центра (военной кафед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вольственно-путевыми деньгами обеспечивал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т  право  для  зачисления  на  все установленные виды довольств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прибытия в воинскую ча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оенный комиссар по месту 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именованные  в  списке граждане, за исключением (указываются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а  и  отчества граждан, не прибывших на учебные сборы или отчисле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х  сборов)  в  период с ___ по ___ прошли учебный сбор (стажировку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овой части ______________ по военно-учетной специальности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номер В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андир войсковой част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и необходимости в списке указывается дата и номер допуска граждан к секретным и совершенно секретным сведениям, при этом список дополнительно подписывает проректор образовательного учреждения по режи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7</Characters>
  <CharactersWithSpaces>2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Министерство обороны Российской Федерации~Министерство образования и науки Российской Федерации</dc:creator>
  <dc:description/>
  <dc:language>en-US</dc:language>
  <cp:lastModifiedBy/>
  <dcterms:modified xsi:type="dcterms:W3CDTF">2011-10-30T16:37:00Z</dcterms:modified>
  <cp:revision>2</cp:revision>
  <dc:subject>Список</dc:subject>
  <dc:title>Список граждан из числа студентов, проходящих военную подготовку по ВУС в учебном военном центре (на военной кафедре), направляемых на учебные сб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