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дп. в) п. 2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воинского учета в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организации   Военному комиссар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разовательного                             (наименование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я)     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омиссар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раждан мужского пола 15- и 16-летнего возра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,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реждения)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 ВУР:    __________________  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     (телефон)   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 состоянию на 1 сентября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2025"/>
        <w:gridCol w:w="1214"/>
        <w:gridCol w:w="2970"/>
        <w:gridCol w:w="81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-</w:t>
              <w:br/>
              <w:t xml:space="preserve">ство,   </w:t>
              <w:br/>
              <w:t xml:space="preserve">серия и </w:t>
              <w:br/>
              <w:t xml:space="preserve">номер   </w:t>
              <w:br/>
              <w:t>паспор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</w:t>
              <w:br/>
              <w:t>(где и в каком</w:t>
              <w:br/>
              <w:t xml:space="preserve">классе, курсе </w:t>
              <w:br/>
              <w:t xml:space="preserve">учится или    </w:t>
              <w:br/>
              <w:t xml:space="preserve">сколько клас- </w:t>
              <w:br/>
              <w:t xml:space="preserve">сов, курсов   </w:t>
              <w:br/>
              <w:t xml:space="preserve">окончил)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работы и</w:t>
              <w:br/>
              <w:t>занимае-</w:t>
              <w:br/>
              <w:t>мая дол-</w:t>
              <w:br/>
              <w:t xml:space="preserve">жность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ное  </w:t>
              <w:br/>
              <w:t xml:space="preserve">место жительства,  </w:t>
              <w:br/>
              <w:t>номер телефона (кроме</w:t>
              <w:br/>
              <w:t xml:space="preserve">того, если проживает </w:t>
              <w:br/>
              <w:t xml:space="preserve">по другому адресу,  </w:t>
              <w:br/>
              <w:t xml:space="preserve">указывается место  </w:t>
              <w:br/>
              <w:t xml:space="preserve">проживания, номер  </w:t>
              <w:br/>
              <w:t xml:space="preserve">телефона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(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_____________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(подпись)         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Списки граждан мужского пола 15- и 16-летнего возраста составляются в алфавитном порядке, заверяются печатью организации (образовательного учреждения) и представляются в военные комиссариаты по месту жительства (месту пребывания) граждан ежегодно, в срок до 15 сентября. На работающих граждан списки составляются на основании личных карточек работников (форма N Т-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1</Characters>
  <CharactersWithSpaces>1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8:00Z</dcterms:created>
  <dc:creator>Министерство обороны Российской Федерации</dc:creator>
  <dc:description/>
  <dc:language>en-US</dc:language>
  <cp:lastModifiedBy/>
  <dcterms:modified xsi:type="dcterms:W3CDTF">2011-10-30T16:38:00Z</dcterms:modified>
  <cp:revision>2</cp:revision>
  <dc:subject>Список</dc:subject>
  <dc:title>Список граждан мужского пола 15- и 16-летнего возраста, подлежащих постановке на воинский у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