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10 г. N 11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НА ПОГАШЕНИЕ ЧАСТИ ДОЛГА ПО ВЫКУП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КВАРТИРЫ И ПРОЦЕНТОВ ЗА РАССРОЧКУ ПЛАТЕЖА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ЕРЕЧИСЛЕНИЕМ СРЕДСТВ (ЧАСТИ СРЕДСТВ) МАТЕР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ЕМЕЙНОГО) КАПИТАЛА В ДОХОД БЮДЖЕТ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2025"/>
        <w:gridCol w:w="1484"/>
        <w:gridCol w:w="1755"/>
        <w:gridCol w:w="1890"/>
      </w:tblGrid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 xml:space="preserve">гражданина,  </w:t>
              <w:br/>
              <w:t xml:space="preserve">состав семьи </w:t>
              <w:br/>
              <w:t xml:space="preserve">(Ф.И.О.,     </w:t>
              <w:br/>
              <w:t xml:space="preserve">родственные  </w:t>
              <w:br/>
              <w:t xml:space="preserve">отношения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</w:t>
              <w:br/>
              <w:t>удостоверяющие</w:t>
              <w:br/>
              <w:t xml:space="preserve">личность      </w:t>
              <w:br/>
              <w:t xml:space="preserve">гражданина и  </w:t>
              <w:br/>
              <w:t xml:space="preserve">членов его    </w:t>
              <w:br/>
              <w:t xml:space="preserve">семь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договора  </w:t>
              <w:br/>
              <w:t xml:space="preserve">купли-    </w:t>
              <w:br/>
              <w:t xml:space="preserve">продажи с </w:t>
              <w:br/>
              <w:t>рассрочкой</w:t>
              <w:br/>
              <w:t xml:space="preserve">платеж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долга</w:t>
              <w:br/>
              <w:t xml:space="preserve">по выкупной </w:t>
              <w:br/>
              <w:t xml:space="preserve">стоимости   </w:t>
              <w:br/>
              <w:t xml:space="preserve">квартиры и  </w:t>
              <w:br/>
              <w:t>процентов за</w:t>
              <w:br/>
              <w:t xml:space="preserve">рассрочку   </w:t>
              <w:br/>
              <w:t xml:space="preserve">платежа,    </w:t>
              <w:br/>
              <w:t xml:space="preserve">подлежащий  </w:t>
              <w:br/>
              <w:t xml:space="preserve">погашению   </w:t>
              <w:br/>
              <w:t xml:space="preserve">(руб.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>невыплаченной</w:t>
              <w:br/>
              <w:t xml:space="preserve">стоимости    </w:t>
              <w:br/>
              <w:t xml:space="preserve">жилого       </w:t>
              <w:br/>
              <w:t xml:space="preserve">помещения    </w:t>
              <w:br/>
              <w:t xml:space="preserve">после его    </w:t>
              <w:br/>
              <w:t xml:space="preserve">погашения    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В. Сапры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6:37:00Z</dcterms:modified>
  <cp:revision>2</cp:revision>
  <dc:subject>Список</dc:subject>
  <dc:title>Список граждан на погашение части долга по выкупной стоимости квартиры и процентов за рассрочку платежа в связи с перечислением средств (части средств) материнского (семейного) капитала в доход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