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П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декабря 2002 г. N 89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е ФЧС-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уководитель органа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сти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, 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ждан на получение единовременной материаль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мощи, пострадавших в результат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чрезвычайной ситуаци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республика, край, область, автономный округ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втономная область, город, район, поселок, село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0"/>
        <w:gridCol w:w="810"/>
        <w:gridCol w:w="1486"/>
        <w:gridCol w:w="810"/>
        <w:gridCol w:w="1485"/>
        <w:gridCol w:w="945"/>
        <w:gridCol w:w="1619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-  </w:t>
              <w:br/>
              <w:t xml:space="preserve">лия,   </w:t>
              <w:br/>
              <w:t xml:space="preserve">имя,   </w:t>
              <w:br/>
              <w:t>отчест-</w:t>
              <w:br/>
              <w:t xml:space="preserve">во     </w:t>
              <w:br/>
              <w:t>постра-</w:t>
              <w:br/>
              <w:t>давшего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</w:t>
              <w:br/>
              <w:t xml:space="preserve">мес- </w:t>
              <w:br/>
              <w:t>тожи-</w:t>
              <w:br/>
              <w:t>тель-</w:t>
              <w:br/>
              <w:t xml:space="preserve">ства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</w:t>
              <w:br/>
              <w:t xml:space="preserve">удостове- </w:t>
              <w:br/>
              <w:t xml:space="preserve">ряющий    </w:t>
              <w:br/>
              <w:t xml:space="preserve">личность  </w:t>
              <w:br/>
              <w:t xml:space="preserve">(серия,   </w:t>
              <w:br/>
              <w:t>номер, кем</w:t>
              <w:br/>
              <w:t xml:space="preserve">и когда   </w:t>
              <w:br/>
              <w:t xml:space="preserve">выдан)    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азанная помощь    </w:t>
              <w:br/>
              <w:t xml:space="preserve">(тыс. рублей)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уемая  </w:t>
              <w:br/>
              <w:t xml:space="preserve">помощь из  </w:t>
              <w:br/>
              <w:t xml:space="preserve">резервного </w:t>
              <w:br/>
              <w:t xml:space="preserve">фонда Пра- </w:t>
              <w:br/>
              <w:t xml:space="preserve">вительства </w:t>
              <w:br/>
              <w:t xml:space="preserve">Российской </w:t>
              <w:br/>
              <w:t xml:space="preserve">Федерации  </w:t>
              <w:br/>
              <w:t>(тыс. руб.)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</w:t>
              <w:br/>
              <w:t>мест-</w:t>
              <w:br/>
              <w:t xml:space="preserve">ного </w:t>
              <w:br/>
              <w:t xml:space="preserve">бюд- </w:t>
              <w:br/>
              <w:t xml:space="preserve">жет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бюджета</w:t>
              <w:br/>
              <w:t xml:space="preserve">субъектов </w:t>
              <w:br/>
              <w:t>Российской</w:t>
              <w:br/>
              <w:t xml:space="preserve">Федераци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- </w:t>
              <w:br/>
              <w:t xml:space="preserve">ховые </w:t>
              <w:br/>
              <w:t>возме-</w:t>
              <w:br/>
              <w:t xml:space="preserve">щения 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        Руководитель органа  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      управления по делам  паспорт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стного самоуправления)  ГОЧС                 визов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        _________________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город (район))            (город (район))      (город (район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___________________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, фамилия, и.о.)   (подпись, фамилия,   (подпись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.о.)               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М.П.      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5</Words>
  <Characters>1711</Characters>
  <CharactersWithSpaces>14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7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6:37:00Z</dcterms:modified>
  <cp:revision>2</cp:revision>
  <dc:subject>Список</dc:subject>
  <dc:title>Список граждан на получение единовременной материальной помощи, пострадавших в результате чрезвычайной ситуации (приложение к смете-заявке потребности в денежных средствах на оказание помощи в ликвидации чрезвычайных ситуаций и последствий стихийных бедс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