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декабря 2002 г. N 89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ФЧС-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рган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ражда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получение государственных жилищных сертифик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шившихся жилья в результат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чрезвычай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итуации, место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945"/>
        <w:gridCol w:w="674"/>
        <w:gridCol w:w="945"/>
        <w:gridCol w:w="1351"/>
        <w:gridCol w:w="810"/>
        <w:gridCol w:w="1349"/>
        <w:gridCol w:w="94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-  </w:t>
              <w:br/>
              <w:t>ствен-</w:t>
              <w:br/>
              <w:t xml:space="preserve">ные   </w:t>
              <w:br/>
              <w:t xml:space="preserve">отно- </w:t>
              <w:br/>
              <w:t xml:space="preserve">шени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регис-</w:t>
              <w:br/>
              <w:t>трации</w:t>
              <w:br/>
              <w:t xml:space="preserve">(про- </w:t>
              <w:br/>
              <w:t xml:space="preserve">жива- </w:t>
              <w:br/>
              <w:t xml:space="preserve">ния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</w:t>
              <w:br/>
              <w:t>удостове-</w:t>
              <w:br/>
              <w:t xml:space="preserve">ряющий   </w:t>
              <w:br/>
              <w:t xml:space="preserve">личность </w:t>
              <w:br/>
              <w:t xml:space="preserve">(серия,  </w:t>
              <w:br/>
              <w:t xml:space="preserve">номер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и</w:t>
              <w:br/>
              <w:t>когда</w:t>
              <w:br/>
              <w:t>выда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-  </w:t>
              <w:br/>
              <w:t>тавляемая</w:t>
              <w:br/>
              <w:t xml:space="preserve">общая    </w:t>
              <w:br/>
              <w:t xml:space="preserve">площадь  </w:t>
              <w:br/>
              <w:t xml:space="preserve">жилья    </w:t>
              <w:br/>
              <w:t xml:space="preserve">(кв. м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               Начальник паспортно-виз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          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город (район))                     (город (райо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, фамилия, и.о.)            (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аждый лист должен быть пронумерован и подписан руководителями органа исполнительной власти (местного самоуправления) города (района) и паспортно-визовой службы и скреплен печатя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7</Characters>
  <CharactersWithSpaces>1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6:37:00Z</dcterms:modified>
  <cp:revision>2</cp:revision>
  <dc:subject>Список</dc:subject>
  <dc:title>Список граждан на получение государственных жилищных сертификатов, лишившихся жилья в результате чрезвычайной ситуации (приложение к смете-заявке потребности в денежных средствах на оказание помощи в ликвидации чрезвычайных ситуаций и последствий стихий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