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10 г. N 11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 ОБ ОСВОБОЖДЕНИИ ОТ УПЛАТЫ ЧАСТИ ДОЛ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ЫКУПНОЙ СТОИМОСТИ КВАРТИРЫ И ПРОЦЕНТОВ ЗА РАССРОЧ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А С ИСПОЛЬЗОВАНИЕМ МЕХАНИЗМА "ОТЛОЖЕННОГО ПЛАТЕЖ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19"/>
        <w:gridCol w:w="2025"/>
        <w:gridCol w:w="1755"/>
        <w:gridCol w:w="135"/>
        <w:gridCol w:w="1755"/>
        <w:gridCol w:w="1890"/>
      </w:tblGrid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>гражданина,</w:t>
              <w:br/>
              <w:t xml:space="preserve">состав     </w:t>
              <w:br/>
              <w:t xml:space="preserve">семьи      </w:t>
              <w:br/>
              <w:t xml:space="preserve">(Ф.И.О.,   </w:t>
              <w:br/>
              <w:t>родственные</w:t>
              <w:br/>
              <w:t xml:space="preserve">отношения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  </w:t>
              <w:br/>
              <w:t>удостоверяющие</w:t>
              <w:br/>
              <w:t xml:space="preserve">личность      </w:t>
              <w:br/>
              <w:t xml:space="preserve">гражданина и  </w:t>
              <w:br/>
              <w:t xml:space="preserve">членов его    </w:t>
              <w:br/>
              <w:t xml:space="preserve">семьи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 xml:space="preserve">договора     </w:t>
              <w:br/>
              <w:t>купли-продажи</w:t>
              <w:br/>
              <w:t xml:space="preserve">с рассрочкой </w:t>
              <w:br/>
              <w:t xml:space="preserve">платежа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долга</w:t>
              <w:br/>
              <w:t xml:space="preserve">по выкупной </w:t>
              <w:br/>
              <w:t xml:space="preserve">стоимости   </w:t>
              <w:br/>
              <w:t xml:space="preserve">квартиры и  </w:t>
              <w:br/>
              <w:t>процентов за</w:t>
              <w:br/>
              <w:t xml:space="preserve">рассрочку   </w:t>
              <w:br/>
              <w:t xml:space="preserve">платежа,    </w:t>
              <w:br/>
              <w:t xml:space="preserve">подлежащий  </w:t>
              <w:br/>
              <w:t>освобождению</w:t>
              <w:br/>
              <w:t xml:space="preserve">от уплаты   </w:t>
              <w:br/>
              <w:t xml:space="preserve">(руб.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>невыплаченной</w:t>
              <w:br/>
              <w:t xml:space="preserve">стоимости    </w:t>
              <w:br/>
              <w:t xml:space="preserve">жилого       </w:t>
              <w:br/>
              <w:t xml:space="preserve">помещения    </w:t>
              <w:br/>
              <w:t xml:space="preserve">после        </w:t>
              <w:br/>
              <w:t xml:space="preserve">освобождения </w:t>
              <w:br/>
              <w:t xml:space="preserve">от уплаты    </w:t>
              <w:br/>
              <w:t xml:space="preserve">(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.В. Сапры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8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6:37:00Z</dcterms:modified>
  <cp:revision>2</cp:revision>
  <dc:subject>Список</dc:subject>
  <dc:title>Список граждан об освобождении от уплаты части долга по выкупной стоимости квартиры и процентов за рассрочку платежа с использованием механизма «отложенного платеж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