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ру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билейной медали "65 лет Поб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ликой Отечественной вой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41 - 1945 гг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ысшее должностное лицо субъекта                      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)                     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аждан Российской Федерации, награжденных юбилейной меда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65 лет Победы в Великой Отечественной войне 1941 - 1945 гг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униципальное образ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2429"/>
        <w:gridCol w:w="2566"/>
        <w:gridCol w:w="229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, </w:t>
              <w:br/>
              <w:t xml:space="preserve">телефон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на   </w:t>
              <w:br/>
              <w:t>основании которого</w:t>
              <w:br/>
              <w:t xml:space="preserve">гражданин внесен </w:t>
              <w:br/>
              <w:t xml:space="preserve">в список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ручения  </w:t>
              <w:br/>
              <w:t>медали и  номер</w:t>
              <w:br/>
              <w:t xml:space="preserve">удостовер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глава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работника 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е медали награжденным по данному списку удосто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глава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1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5</Characters>
  <CharactersWithSpaces>1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Президент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граждан Российской Федерации, награжденных юбилейной медалью «65 лет Победы в Великой Отечественной войне 1941 — 1945 гг.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