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инских частях и организация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раждан - получателе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и граждан, включенных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андир воинской ча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, изъявивших желание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й жилищный сертификат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1080"/>
        <w:gridCol w:w="1350"/>
        <w:gridCol w:w="809"/>
        <w:gridCol w:w="1216"/>
        <w:gridCol w:w="1079"/>
        <w:gridCol w:w="1080"/>
        <w:gridCol w:w="1216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-</w:t>
              <w:br/>
              <w:t xml:space="preserve">кое   </w:t>
              <w:br/>
              <w:t>з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семь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  <w:br/>
              <w:t xml:space="preserve">паспор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- </w:t>
              <w:br/>
              <w:t xml:space="preserve">ный  </w:t>
              <w:br/>
              <w:t>номе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-  </w:t>
              <w:br/>
              <w:t xml:space="preserve">дарный  </w:t>
              <w:br/>
              <w:t xml:space="preserve">срок    </w:t>
              <w:br/>
              <w:t xml:space="preserve">службы  </w:t>
              <w:br/>
              <w:t xml:space="preserve">(лет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основа-</w:t>
              <w:br/>
              <w:t xml:space="preserve">ние    </w:t>
              <w:br/>
              <w:t xml:space="preserve">уволь- </w:t>
              <w:br/>
              <w:t>нения с</w:t>
              <w:br/>
              <w:t>военной</w:t>
              <w:br/>
              <w:t xml:space="preserve">служб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</w:t>
              <w:br/>
              <w:t xml:space="preserve">на до- </w:t>
              <w:br/>
              <w:t xml:space="preserve">полни- </w:t>
              <w:br/>
              <w:t>тельную</w:t>
              <w:br/>
              <w:t>площад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а-  </w:t>
              <w:br/>
              <w:t xml:space="preserve">новки   </w:t>
              <w:br/>
              <w:t xml:space="preserve">на учет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ное </w:t>
              <w:br/>
              <w:t xml:space="preserve">место   </w:t>
              <w:br/>
              <w:t>жительства</w:t>
              <w:br/>
              <w:t xml:space="preserve">(субъект </w:t>
              <w:br/>
              <w:t>Российской</w:t>
              <w:br/>
              <w:t>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600" w:hRule="atLeast"/>
          <w:cantSplit w:val="true"/>
        </w:trPr>
        <w:tc>
          <w:tcPr>
            <w:tcW w:w="11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 Военнослужащие  (за   исключением   участников   накопительно-ипотечной   системы</w:t>
              <w:br/>
              <w:t>жилищного  обеспечения  военнослужащих),  подлежащие  увольнению  с  военной   службы</w:t>
              <w:br/>
              <w:t>(граждане,  уволенные  с  военной  службы),  признанные   в   установленном   порядке</w:t>
              <w:br/>
              <w:t xml:space="preserve">нуждающимися в получении жилых помещений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Граждане - участники подпрограммы,  подлежащие  переселению  из  закрытых  военных</w:t>
              <w:br/>
              <w:t xml:space="preserve">городков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Члены семей военнослужащих, проходивших военную службу  по  контракту  и  погибших</w:t>
              <w:br/>
              <w:t>(умерших) в период прохождения военной службы,  признанные  в  установленном  порядке</w:t>
              <w:br/>
              <w:t xml:space="preserve">нуждающимися в получении жилых помещений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жилищной комиссии          Начальник шта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й части ________         воинской части &lt;*&gt;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подпись,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 имени, фамилия)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_ г.             "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  наличии  кадрового  органа  в  воинской части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ется начальником кадрового орга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списка подписывается председателем жилищной комиссии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1 для граждан - участников подпрограммы указывается дата принятия их воинской частью на учет нуждающихся в получении  жилых помещений, а для граждан, подлежащих отселению из закрытых военных городков, - дата регистрации в установленном порядке заявления (ра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8</Characters>
  <CharactersWithSpaces>2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обороны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воинской части, изъявивших желание получить государственный жилищный сертифик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