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3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1 No. 5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 (ВОЕННОСЛУЖАЩИХ), РАССМАТРИ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ЗАМЕЩЕНИЯ ВАКАНТНЫХ ВОИНСКИХ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ЗАКЛЮЧЕНИЯ ПЕРВОГО (НОВОГО) КОНТРАКТА О ПРО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ЕННОЙ СЛУЖБЫ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воинской ч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160"/>
        <w:gridCol w:w="809"/>
        <w:gridCol w:w="1216"/>
        <w:gridCol w:w="13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 по   </w:t>
              <w:br/>
              <w:t xml:space="preserve">запасу, фамилия, имя,  </w:t>
              <w:br/>
              <w:t xml:space="preserve">отчество, год рожд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ую воин- </w:t>
              <w:br/>
              <w:t xml:space="preserve">скую должность </w:t>
              <w:br/>
              <w:t xml:space="preserve">планируется к  </w:t>
              <w:br/>
              <w:t xml:space="preserve">назначению,    </w:t>
              <w:br/>
              <w:t>штатная катего-</w:t>
              <w:br/>
              <w:t xml:space="preserve">рия должност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кой</w:t>
              <w:br/>
              <w:t xml:space="preserve">срок    </w:t>
              <w:br/>
              <w:t xml:space="preserve">предла- </w:t>
              <w:br/>
              <w:t xml:space="preserve">гается  </w:t>
              <w:br/>
              <w:t xml:space="preserve">заклю-  </w:t>
              <w:br/>
              <w:t xml:space="preserve">чить    </w:t>
              <w:br/>
              <w:t>контрак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жде-</w:t>
              <w:br/>
              <w:t>ние воен-</w:t>
              <w:br/>
              <w:t>ной служ-</w:t>
              <w:br/>
              <w:t xml:space="preserve">бы (если </w:t>
              <w:br/>
              <w:t xml:space="preserve">было)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писки составляются в алфавитном порядке отдельно на прапорщиков (мичманов), младших офицеров и старших офиц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андир (начальник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6:37:00Z</dcterms:modified>
  <cp:revision>2</cp:revision>
  <dc:subject>Список</dc:subject>
  <dc:title>Список граждан (военнослужащих), рассматриваемых для замещения вакантных воинских должностей и заключения первого (нового) контракта о прохождении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