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ад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е на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Х СЛУЖАЩИХ (ГРАЖДАН), ВКЛЮЧЕННЫХ В КАДРОВ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 ГОСУДАРСТВЕННОГО ОРГАНА ГОРОДА МОСКВЫ ДЛЯ ЗА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ЗАМЕСТИТЕЛЕЙ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 города Москв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20.12.20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2026"/>
        <w:gridCol w:w="1484"/>
        <w:gridCol w:w="1350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</w:t>
              <w:br/>
              <w:t xml:space="preserve">о заместителях  </w:t>
              <w:br/>
              <w:t xml:space="preserve">руководителя    </w:t>
              <w:br/>
              <w:t>государственного</w:t>
              <w:br/>
              <w:t xml:space="preserve">органа города   </w:t>
              <w:br/>
              <w:t xml:space="preserve">Москвы          </w:t>
            </w:r>
          </w:p>
        </w:tc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андидатах на замещение должностей заместителей          </w:t>
              <w:br/>
              <w:t xml:space="preserve">руководителя государственного органа города Москв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</w:t>
              <w:br/>
              <w:t xml:space="preserve">имя, отчество   </w:t>
              <w:br/>
              <w:t xml:space="preserve">замещающего     </w:t>
              <w:br/>
              <w:t xml:space="preserve">должность,      </w:t>
              <w:br/>
              <w:t xml:space="preserve">число, месяц    </w:t>
              <w:br/>
              <w:t xml:space="preserve">и год рождения, </w:t>
              <w:br/>
              <w:t xml:space="preserve">на какой срок   </w:t>
              <w:br/>
              <w:t xml:space="preserve">назначен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</w:t>
              <w:br/>
              <w:t xml:space="preserve">имя, отчество </w:t>
              <w:br/>
              <w:t xml:space="preserve">замещающего   </w:t>
              <w:br/>
              <w:t xml:space="preserve">должность,    </w:t>
              <w:br/>
              <w:t xml:space="preserve">число, месяц  </w:t>
              <w:br/>
              <w:t>и год рожд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>должность,</w:t>
              <w:br/>
              <w:t xml:space="preserve">дата      </w:t>
              <w:br/>
              <w:t>назначения</w:t>
              <w:br/>
              <w:t xml:space="preserve">на        </w:t>
              <w:br/>
              <w:t xml:space="preserve">должность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государ- </w:t>
              <w:br/>
              <w:t xml:space="preserve">ственной </w:t>
              <w:br/>
              <w:t xml:space="preserve">службы   </w:t>
              <w:br/>
              <w:t xml:space="preserve">(стаж    </w:t>
              <w:br/>
              <w:t>работы по</w:t>
              <w:br/>
              <w:t>специаль-</w:t>
              <w:br/>
              <w:t xml:space="preserve">ности)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учебное  </w:t>
              <w:br/>
              <w:t xml:space="preserve">заведение      </w:t>
              <w:br/>
              <w:t xml:space="preserve">окончил, дата  </w:t>
              <w:br/>
              <w:t xml:space="preserve">окончания,     </w:t>
              <w:br/>
              <w:t xml:space="preserve">специальность, </w:t>
              <w:br/>
              <w:t xml:space="preserve">квалификация   </w:t>
              <w:br/>
              <w:t>по образованию,</w:t>
              <w:br/>
              <w:t>ученая степень,</w:t>
              <w:br/>
              <w:t xml:space="preserve">ученое зва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    </w:t>
              <w:br/>
              <w:t xml:space="preserve">переподготовки, </w:t>
              <w:br/>
              <w:t xml:space="preserve">повышение       </w:t>
              <w:br/>
              <w:t xml:space="preserve">квалификации,   </w:t>
              <w:br/>
              <w:t xml:space="preserve">наименование    </w:t>
              <w:br/>
              <w:t xml:space="preserve">курса, дата     </w:t>
              <w:br/>
              <w:t xml:space="preserve">прохождения,    </w:t>
              <w:br/>
              <w:t>количество час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эр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ских служащих (граждан), включенных в кадровый резерв государственного органа города Москвы для замещения должностей заместителей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