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5 г. N 2/2005-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ИЦИАТИВНОЙ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619"/>
        <w:gridCol w:w="3511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и дата </w:t>
              <w:br/>
              <w:t xml:space="preserve">рожден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 данные (серия,</w:t>
              <w:br/>
              <w:t xml:space="preserve">номер документа,         </w:t>
              <w:br/>
              <w:t>удостоверяющего личность,</w:t>
              <w:br/>
              <w:t xml:space="preserve">кем и когда выдан)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ая 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инициативной группы организации и проведения публичных слушаний в муниципальном образовании «Город Пересвет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