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бличных слушаний в Сергиево-Посад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ИНИЦИАТИВНОЙ ГРУПП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619"/>
        <w:gridCol w:w="3510"/>
        <w:gridCol w:w="108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  <w:br/>
              <w:t xml:space="preserve">и дата рождения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       </w:t>
              <w:br/>
              <w:t xml:space="preserve">(серия, номер документа, </w:t>
              <w:br/>
              <w:t>удостоверяющего личность,</w:t>
              <w:br/>
              <w:t xml:space="preserve">кем и когда выдан)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</Words>
  <Characters>390</Characters>
  <CharactersWithSpaces>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Органы местного самоуправления Сергиево-Посадского района (Московская область)</dc:creator>
  <dc:description/>
  <dc:language>en-US</dc:language>
  <cp:lastModifiedBy/>
  <dcterms:modified xsi:type="dcterms:W3CDTF">2011-10-30T16:41:00Z</dcterms:modified>
  <cp:revision>2</cp:revision>
  <dc:subject>Список</dc:subject>
  <dc:title>Список инициативной группы по организации публичных слушаний в муниципальном образовании «Сергиево-Посадский район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