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расногор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0"/>
        <w:gridCol w:w="3104"/>
        <w:gridCol w:w="1620"/>
        <w:gridCol w:w="108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члена          </w:t>
              <w:br/>
              <w:t>инициативной группы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  <w:br/>
              <w:t xml:space="preserve">(с указанием индекс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контактного</w:t>
              <w:br/>
              <w:t xml:space="preserve">телефон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71</Characters>
  <CharactersWithSpaces>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инициативной группы по проведению публичных слушаний в Крас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