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Лоб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ИЦИАТИВНОЙ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891"/>
        <w:gridCol w:w="3510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</w:t>
              <w:br/>
              <w:t xml:space="preserve">и дата рождения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     </w:t>
              <w:br/>
              <w:t xml:space="preserve">(серия, номер документа, </w:t>
              <w:br/>
              <w:t>удостоверяющего личность,</w:t>
              <w:br/>
              <w:t xml:space="preserve">кем и когда выдан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 Лобни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"Список инициативной группы по проведению публичных слушаний на территории города Лобни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