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ИЦИАТИВНОЙ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565"/>
        <w:gridCol w:w="3104"/>
        <w:gridCol w:w="1620"/>
        <w:gridCol w:w="1081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члена         </w:t>
              <w:br/>
              <w:t xml:space="preserve">инициативной      </w:t>
              <w:br/>
              <w:t xml:space="preserve">группы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  <w:br/>
              <w:t xml:space="preserve">(с указанием индекс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контактного</w:t>
              <w:br/>
              <w:t xml:space="preserve">телефона   </w:t>
              <w:br/>
              <w:t>(если е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1</Characters>
  <CharactersWithSpaces>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инициативной группы проведения публичных слушаний в муниципальном образовании «Город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