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ниях в городе Жук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ИЦИАТИВНОЙ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2565"/>
        <w:gridCol w:w="1890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       </w:t>
              <w:br/>
              <w:t xml:space="preserve">инициативной        </w:t>
              <w:br/>
              <w:t xml:space="preserve">группы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</w:t>
              <w:br/>
              <w:t xml:space="preserve">жительств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 xml:space="preserve">контактного  </w:t>
              <w:br/>
              <w:t xml:space="preserve">телефон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9</Characters>
  <CharactersWithSpaces>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6:40:00Z</dcterms:modified>
  <cp:revision>2</cp:revision>
  <dc:subject>Список</dc:subject>
  <dc:title>Список инициативной группы проведения публичных слушаний в городе Жуковск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