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7.2007 N 18-20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остранных граждан, заканчивающих об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государственном образовательном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сше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20__/20__ учебном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1890"/>
        <w:gridCol w:w="1351"/>
        <w:gridCol w:w="1485"/>
        <w:gridCol w:w="161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 xml:space="preserve">поступлен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оконч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ния   </w:t>
              <w:br/>
              <w:t xml:space="preserve">прибыт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</w:t>
              <w:br/>
              <w:t xml:space="preserve">обучения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(должность)           Подпись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Подпись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4</Characters>
  <CharactersWithSpaces>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6:41:00Z</dcterms:modified>
  <cp:revision>2</cp:revision>
  <dc:subject>Список</dc:subject>
  <dc:title>Список иностранных граждан, заканчивающих обучение в государственном образовательном учреждении высше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