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ия ведомственными зна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остранных граждан, представляемых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едомственным знаком отличия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едомственного знака отлич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215"/>
        <w:gridCol w:w="1351"/>
        <w:gridCol w:w="32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(воинская    </w:t>
              <w:br/>
              <w:t>должность, воинское звание</w:t>
              <w:br/>
              <w:t xml:space="preserve">для военнослужащих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изложение   </w:t>
              <w:br/>
              <w:t xml:space="preserve">отличий (заслуг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)           (подпись)    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обороны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иностранных граждан, представляемых к награждению ведомственным знаком отличия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