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8-02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ых граждан, заканчивающих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государственном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20__/20__ учебн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1620"/>
        <w:gridCol w:w="1621"/>
        <w:gridCol w:w="1349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оконч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я </w:t>
              <w:br/>
              <w:t>прибы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обуч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должность)         Подпись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Подпись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Федеральное агентство по образованию</dc:creator>
  <dc:description/>
  <dc:language>en-US</dc:language>
  <cp:lastModifiedBy/>
  <dcterms:modified xsi:type="dcterms:W3CDTF">2011-10-30T16:41:00Z</dcterms:modified>
  <cp:revision>2</cp:revision>
  <dc:subject>Список</dc:subject>
  <dc:title>Список иностранных граждан, заканчивающих обучение в государственном образовательном учреждении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