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1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 и списа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ондов библиотек Воору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ОК К АКТ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, переданных из библиоте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ередающей военной библиоте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иблиотек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 библиотеки-получ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296"/>
        <w:gridCol w:w="1620"/>
        <w:gridCol w:w="1215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е </w:t>
              <w:br/>
              <w:t xml:space="preserve">номера   </w:t>
              <w:br/>
              <w:t>передаваемых</w:t>
              <w:br/>
              <w:t xml:space="preserve">документ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 и заглав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д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записи подряд нескольких экземпляров (дублетов) одних и тех же документов в графах 3, 4, 6 проставляются кавы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носе записей дублетов на следующую страницу сведения о документе повторяются во всех граф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документов, перечисленных в списке, указывается по индексированным в установленном порядке цен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обороны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 акту документов, переданных из военной библиотеки в передвижную военную библиоте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