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9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 и списа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ондов библиотек Воору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К АКТУ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ИЗЪЯТЫХ И СПИС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ОНДА ВОЕННОЙ БИБЛИОТ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оенной библиоте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296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е номера </w:t>
              <w:br/>
              <w:t>выбывших документов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 и заглав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иси подряд нескольких экземпляров (дублетов) одних и тех же документов в графах 3, 4, 5 проставляются кавы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носе записей дублетов на следующую страницу сведения о документе повторяются во всех гр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документов, перечисленных в списке, указывается по индексированным в установленном порядке цен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обороны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 акту документов, изъятых и списанных из фонда военной библи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