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-врачебной экспертизы в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ах 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юста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АНДИДАТОВ, ПРИЗНАННЫХ ВОЕННО-ВРАЧЕБНОЙ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СОСТОЯНИЮ ЗДОРОВЬЯ НЕГОДНЫМИ К ПОСТУП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УЧЕБУ В 200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755"/>
        <w:gridCol w:w="1080"/>
        <w:gridCol w:w="1890"/>
        <w:gridCol w:w="2294"/>
      </w:tblGrid>
      <w:tr>
        <w:trPr>
          <w:trHeight w:val="21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, </w:t>
              <w:br/>
              <w:t>год рож-</w:t>
              <w:br/>
              <w:t xml:space="preserve">дения,  </w:t>
              <w:br/>
              <w:t xml:space="preserve">специ-  </w:t>
              <w:br/>
              <w:t xml:space="preserve">альное  </w:t>
              <w:br/>
              <w:t xml:space="preserve">звание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оенно-вра- </w:t>
              <w:br/>
              <w:t xml:space="preserve">чебной ко-  </w:t>
              <w:br/>
              <w:t>миссии, про-</w:t>
              <w:br/>
              <w:t xml:space="preserve">водившей    </w:t>
              <w:br/>
              <w:t xml:space="preserve">предвари-   </w:t>
              <w:br/>
              <w:t xml:space="preserve">тельное ме- </w:t>
              <w:br/>
              <w:t xml:space="preserve">дицинское   </w:t>
              <w:br/>
              <w:t xml:space="preserve">освидетель- </w:t>
              <w:br/>
              <w:t xml:space="preserve">ствование;  </w:t>
              <w:br/>
              <w:t>дата возвра-</w:t>
              <w:br/>
              <w:t>та карты ме-</w:t>
              <w:br/>
              <w:t xml:space="preserve">дицинского  </w:t>
              <w:br/>
              <w:t xml:space="preserve">освидетель- </w:t>
              <w:br/>
              <w:t xml:space="preserve">ствования,  </w:t>
              <w:br/>
              <w:t xml:space="preserve">исходящий   </w:t>
              <w:br/>
              <w:t xml:space="preserve">номер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</w:t>
              <w:br/>
              <w:t>военно-</w:t>
              <w:br/>
              <w:t>врачеб-</w:t>
              <w:br/>
              <w:t>ной ко-</w:t>
              <w:br/>
              <w:t xml:space="preserve">миссии </w:t>
              <w:br/>
              <w:t xml:space="preserve">при    </w:t>
              <w:br/>
              <w:t>направ-</w:t>
              <w:br/>
              <w:t xml:space="preserve">лении  </w:t>
              <w:br/>
              <w:t>на уче-</w:t>
              <w:br/>
              <w:t xml:space="preserve">бу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ернутый  </w:t>
              <w:br/>
              <w:t xml:space="preserve">диагноз во-  </w:t>
              <w:br/>
              <w:t xml:space="preserve">енно-врачеб- </w:t>
              <w:br/>
              <w:t xml:space="preserve">ной комиссии </w:t>
              <w:br/>
              <w:t>образователь-</w:t>
              <w:br/>
              <w:t>ного учрежде-</w:t>
              <w:br/>
              <w:t xml:space="preserve">ния Минюста  </w:t>
              <w:br/>
              <w:t xml:space="preserve">России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и и графы  </w:t>
              <w:br/>
              <w:t xml:space="preserve">Расписания бо-  </w:t>
              <w:br/>
              <w:t xml:space="preserve">лезней и ТДТ    </w:t>
              <w:br/>
              <w:t xml:space="preserve">(приложение 1,  </w:t>
              <w:br/>
              <w:t xml:space="preserve">утвержденное    </w:t>
              <w:br/>
              <w:t>приказом Минюста</w:t>
              <w:br/>
              <w:t xml:space="preserve">России          </w:t>
              <w:br/>
              <w:t xml:space="preserve">от ____________ </w:t>
              <w:br/>
              <w:t xml:space="preserve">N ____ );       </w:t>
              <w:br/>
              <w:t xml:space="preserve">дата и номер    </w:t>
              <w:br/>
              <w:t>заключения выше-</w:t>
              <w:br/>
              <w:t xml:space="preserve">стоящей ВВК об  </w:t>
              <w:br/>
              <w:t xml:space="preserve">утверждении ре- </w:t>
              <w:br/>
              <w:t xml:space="preserve">шения о негод-  </w:t>
              <w:br/>
              <w:t xml:space="preserve">ности к поступ- </w:t>
              <w:br/>
              <w:t xml:space="preserve">лению на учебу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военно-врачебной комисс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6</Characters>
  <CharactersWithSpaces>1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Министерство юстиции Российской Федерации</dc:creator>
  <dc:description/>
  <dc:language>en-US</dc:language>
  <cp:lastModifiedBy/>
  <dcterms:modified xsi:type="dcterms:W3CDTF">2011-10-30T16:41:00Z</dcterms:modified>
  <cp:revision>2</cp:revision>
  <dc:subject>Список</dc:subject>
  <dc:title>Список кандидатов, признанных военно-врачебной комиссией образовательного учреждения по состоянию здоровья негодными к поступлению на учеб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