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7 г. N САЭ-3-15/3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ов, окончивших финансово-экономические коллед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фина России с отличием и напр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 цент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а ФНС России, управления ФНС России по су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межрегиональной инспекции ФНС Ро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о вступительных испытаниях на ме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целевого приема в Финансовую академ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авительств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835"/>
        <w:gridCol w:w="229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нан- </w:t>
              <w:br/>
              <w:t xml:space="preserve">сово-экономического </w:t>
              <w:br/>
              <w:t xml:space="preserve">колледж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ая   </w:t>
              <w:br/>
              <w:t>специальность по</w:t>
              <w:br/>
              <w:t xml:space="preserve">диплому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_    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1</Characters>
  <CharactersWithSpaces>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Федеральная налоговая служба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, окончивших финансово-экономические колледжи Минфина России с отличием и направляемых для участия во вступительных испытаниях на места для целевого приема в Финансовую академию при Правительств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