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13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Инструкции о порядк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оведения военно-врачебно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экспертизы в органа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нутренних дел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ссийской Федер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внутренних войска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инистерства внутренних дел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ссийской Федерации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СПИСОК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КАНДИДАТОВ, ПРИЗНАННЫХ ВОЕННО-ВРАЧЕБ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КОМИССИЕЙ ОБРАЗОВАТЕЛЬНОГО УЧРЕЖДЕНИЯ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ВОЕННО-УЧЕБНОГО ЗАВЕД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(наименование образовательного учреждения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военно-учебного завед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ПО СОСТОЯНИЮ ЗДОРОВЬЯ НЕГОДНЫМИ К ПОСТУПЛЕНИ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НА УЧЕБУ В 200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┬────────┬────────────┬───────┬─────────────┬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N │Фамилия,│Наименование│Диагноз│Развернутый  │Статьи и графы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/п│имя, от-│военно-вра- │военно-│диагноз во-  │расписания бо-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чество, │чебной ко-  │врачеб-│енно-врачеб- │лезней и ТД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год рож-│миссии, про-│ной ко-│ной комиссии │(приложение к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дения,  │водившей    │миссии │образова-    │Положению о во-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специ-  │предвари-   │при    │тельного уч- │енно-врачебной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альное  │тельное ме- │направ-│реждения, во-│экспертизе, ут-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или во- │дицинское   │лении  │енно-учебно- │вержденному Пос-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инское  │освидетель- │на     │го заведения │тановлением Пра-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звание  │ствование;  │учебу  │МВД России   │вительства Рос-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        │</w:t>
      </w:r>
      <w:r>
        <w:rPr/>
        <w:t>дата возвра-│       │             │сийской Федера-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        │</w:t>
      </w:r>
      <w:r>
        <w:rPr/>
        <w:t>та карты ме-│       │             │ции от 25 февра-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        │</w:t>
      </w:r>
      <w:r>
        <w:rPr/>
        <w:t>дицинского  │       │             │ля 2003 г. N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        │</w:t>
      </w:r>
      <w:r>
        <w:rPr/>
        <w:t>освидетель- │       │             │123) (приложение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        │</w:t>
      </w:r>
      <w:r>
        <w:rPr/>
        <w:t>ствования,  │       │             │N 1 к Инструк-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        │</w:t>
      </w:r>
      <w:r>
        <w:rPr/>
        <w:t>исходящий   │       │             │ции, утвержден-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        │</w:t>
      </w:r>
      <w:r>
        <w:rPr/>
        <w:t>номер       │       │             │ной Приказом МВД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        │            │       │             │</w:t>
      </w:r>
      <w:r>
        <w:rPr/>
        <w:t>России от 14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        │            │       │             │</w:t>
      </w:r>
      <w:r>
        <w:rPr/>
        <w:t>июля 2004 г. N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        │            │       │             │</w:t>
      </w:r>
      <w:r>
        <w:rPr/>
        <w:t>440); дата и но-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        │            │       │             │</w:t>
      </w:r>
      <w:r>
        <w:rPr/>
        <w:t>мер заключения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        │            │       │             │</w:t>
      </w:r>
      <w:r>
        <w:rPr/>
        <w:t>вышестоящей ВВК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        │            │       │             │</w:t>
      </w:r>
      <w:r>
        <w:rPr/>
        <w:t>об утверждении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        │            │       │             │</w:t>
      </w:r>
      <w:r>
        <w:rPr/>
        <w:t>решения о негод-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        │            │       │             │</w:t>
      </w:r>
      <w:r>
        <w:rPr/>
        <w:t>ности к поступ-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        │            │       │             │</w:t>
      </w:r>
      <w:r>
        <w:rPr/>
        <w:t>лению на учебу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┼────────┼────────────┼───────┼─────────────┼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1 │   2    │     3      │   4   │      5      │        6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┼────────┼────────────┼───────┼─────────────┼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        │            │       │             │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        │            │       │             │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        │            │       │             │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┴────────┴────────────┴───────┴─────────────┴─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седател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оенно-врачебной комиссии 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(специальное или воинское звание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подпись, фамилия, инициалы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 _______ 200_ г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70</Words>
  <Characters>3145</Characters>
  <CharactersWithSpaces>268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6:41:00Z</dcterms:created>
  <dc:creator>Министерство внутренних дел Российской Федерации</dc:creator>
  <dc:description/>
  <dc:language>en-US</dc:language>
  <cp:lastModifiedBy/>
  <dcterms:modified xsi:type="dcterms:W3CDTF">2011-10-30T16:41:00Z</dcterms:modified>
  <cp:revision>2</cp:revision>
  <dc:subject>Список</dc:subject>
  <dc:title>Список кандидатов, признанных военно-врачебной комиссией образовательного учреждения, военно-учебного заведения МВД России негодными к поступлению на учебу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